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mpilo yasesiqiwini&lt;/h2&gt;&lt;table style="border-collapse:collapse;border-size:0;"&gt;&lt;tr&gt;&lt;td style="vertical-align:top;padding:5px;"&gt;1&lt;/td&gt;&lt;td style="vertical-align:top;padding:5px;"&gt;Kusekuseni kakhulu lapha esiqiwini, u-Henny ongomunye wabaqaphi bezilwane uziphuzela itiye lakhe.&lt;div style="line-height:0.75;color:transparent;"&gt;-&lt;/div&gt;Uhlezi lapha endaweni okugcinwa kuyo izilwane ezisencane kuphinde kubhekwe nalezo ezidinga ukunakekelwa. Ulinde kufike udokotela wezilwane.&lt;/td&gt;&lt;/tr&gt;&lt;tr&gt;&lt;td style="vertical-align:top;padding:5px;"&gt;2&lt;/td&gt;&lt;td style="vertical-align:top;padding:5px;"&gt;Udokotela uNosiso ongudokotela wezilwane zasendle, uvakashele esiqiwini ukuzohlola amazinyane engulule asanda kuzalwa.&lt;div style="line-height:0.75;color:transparent;"&gt;-&lt;/div&gt;Uthe angaqeda ukuhlola amazinyane, abaqaphi oHenny no-Ann bawapha ukudla.&lt;/td&gt;&lt;/tr&gt;&lt;tr&gt;&lt;td style="vertical-align:top;padding:5px;"&gt;3&lt;/td&gt;&lt;td style="vertical-align:top;padding:5px;"&gt;Ngesikhathi indiza enophephela emhlane yalapha esiqiwini indiza ihlola isiqiwi, abashayeli bayo babona inkonyane lendlovu lilele phansi. Laliqulekile.&lt;div style="line-height:0.75;color:transparent;"&gt;-&lt;/div&gt;Indiza yeza yazothatha uDokotela uNosiso nomqaphi u-Henny yabasa kuleli nkonyane lendlovu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Dokotela uNosiso.&lt;div style="line-height:0.75;color:transparent;"&gt;-&lt;/div&gt;Abaqaphi babeka inkonyane ohlakeni balifaka endizeni. Yasuka indiza iliphuthumisa esibhedlela.&lt;/td&gt;&lt;/tr&gt;&lt;tr&gt;&lt;td style="vertical-align:top;padding:5px;"&gt;5&lt;/td&gt;&lt;td style="vertical-align:top;padding:5px;"&gt;Kuthe lingathola usizo olusheshayo inkonyane, lahanjiswa endaweni okubhekwa kuyo izilwane ezincane esiqiw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-Henny ehlebezela inkonyane ngesikhathi elincelisa.&lt;/td&gt;&lt;/tr&gt;&lt;tr&gt;&lt;td style="vertical-align:top;padding:5px;"&gt;6&lt;/td&gt;&lt;td style="vertical-align:top;padding:5px;"&gt;Emva kwamasonto, inkonyane lakhula laba likhulu futhi laba namandla. Laba yindlovu encane egangile eyayithanda ukudlala nabaqaphi ibaqilige.&lt;div style="line-height:0.75;color:transparent;"&gt;-&lt;/div&gt;Lalimthanda kakhulu umqaphi u-Henny!&lt;/td&gt;&lt;/tr&gt;&lt;tr&gt;&lt;td style="vertical-align:top;padding:5px;"&gt;7&lt;/td&gt;&lt;td style="vertical-align:top;padding:5px;"&gt;Ngobunye ubusuku kwafika iloli elilethe inkonyane lendlulamithi eligulayo.&lt;div style="line-height:0.75;color:transparent;"&gt;-&lt;/div&gt;Bonke abaqaphi kwakumele basize ukuhambisa leli nkonyane elibuthakathaka endaweni yezilwane ezincane liphephile.&lt;/td&gt;&lt;/tr&gt;&lt;tr&gt;&lt;td style="vertical-align:top;padding:5px;"&gt;8&lt;/td&gt;&lt;td style="vertical-align:top;padding:5px;"&gt;UDokotela uNosiso wabhala phansi imithi edingekayo ukwelapha le ndlulamithi.&lt;div style="line-height:0.75;color:transparent;"&gt;-&lt;/div&gt;Wonke umuntu wayekhathazekile ngalesi silwanyana esasehluleka ngisho nokuma ngezinyawo.&lt;/td&gt;&lt;/tr&gt;&lt;tr&gt;&lt;td style="vertical-align:top;padding:5px;"&gt;9&lt;/td&gt;&lt;td style="vertical-align:top;padding:5px;"&gt;Emva kwezinyangana inkonyane lendlulamithi lakhula laba lide laba namandla.&lt;div style="line-height:0.75;color:transparent;"&gt;-&lt;/div&gt;U-Henny waqala ukugibela eladini uma elincelisa.&lt;/td&gt;&lt;/tr&gt;&lt;tr&gt;&lt;td style="vertical-align:top;padding:5px;"&gt;10&lt;/td&gt;&lt;td style="vertical-align:top;padding:5px;"&gt;Maduze nje, lezi zilwane eziphile kahle zizobuyela empilweni yasendle ziyozimela ngokwazo kodwa okwamanje, zisajatshuliswa ukudlala ndawonye lapha endaweni yezilwane ezincane.&lt;div style="line-height:0.75;color:transparent;"&gt;-&lt;/div&gt;Izilwane zibalulekile, kanjalo nabaqaphi baz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