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Tito le ditsintsilakabe&lt;/h2&gt;&lt;table style="border-collapse:collapse;border-size:0;"&gt;&lt;tr&gt;&lt;td style="vertical-align:top;padding:5px;"&gt;1&lt;/td&gt;&lt;td style="vertical-align:top;padding:5px;"&gt;Tito le metswalle ya hae ba ne ba le ka ntle bosiu. Ba ne ba tswile letsholo la tshibollo.&lt;div style="line-height:0.75;color:transparent;"&gt;-&lt;/div&gt;Yaba ba bona mabone a mangata lefaufaung a jwaloka dithase tsa mollo.&lt;div style="line-height:0.75;color:transparent;"&gt;-&lt;/div&gt;Ba ne ba potapotilwe ke mabonenyana a phatsimang a ntseng a panyapanya.&lt;/td&gt;&lt;/tr&gt;&lt;tr&gt;&lt;td style="vertical-align:top;padding:5px;"&gt;2&lt;/td&gt;&lt;td style="vertical-align:top;padding:5px;"&gt;Ba ile ba kgantsha ditotjhe tsa bona ba leka ho sheba hore mahlasedi ana a tswa kae.&lt;div style="line-height:0.75;color:transparent;"&gt;-&lt;/div&gt;&amp;#x201C;Sena e ka re ke toro. Na mabone ao ke a nnete, hona ke a eng?&amp;#x201D; ho botsa Tito.&lt;div style="line-height:0.75;color:transparent;"&gt;-&lt;/div&gt;&amp;#x201C;Mohlomong ke dipubuwa tsa mohlolo,&amp;#x201D; ha araba Nomalanga.&lt;/td&gt;&lt;/tr&gt;&lt;tr&gt;&lt;td style="vertical-align:top;padding:5px;"&gt;3&lt;/td&gt;&lt;td style="vertical-align:top;padding:5px;"&gt;Dibupuwa tse neng di kgantsha e ne e le dikokonyana.&lt;div style="line-height:0.75;color:transparent;"&gt;-&lt;/div&gt;Metswalle ya qala ho matha kamora mabone ana ba leka ho a tshwara.&lt;div style="line-height:0.75;color:transparent;"&gt;-&lt;/div&gt;Ba ne ba batla ho shebisisa dikokonyana tsena.&lt;/td&gt;&lt;/tr&gt;&lt;tr&gt;&lt;td style="vertical-align:top;padding:5px;"&gt;4&lt;/td&gt;&lt;td style="vertical-align:top;padding:5px;"&gt;Tito o ile a kgona ho tshwara dikokonyana tse mmalwa a di kenya ka botlolo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izwe a botsa, a shebile ka hara botlo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Tito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ua kgaitsedi ya Tito, Gci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tswela pe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Gcina.&lt;/td&gt;&lt;/tr&gt;&lt;tr&gt;&lt;td style="vertical-align:top;padding:5px;"&gt;6&lt;/td&gt;&lt;td style="vertical-align:top;padding:5px;"&gt;Qaleho ya bophelo ba Senakangwedi e ba sebokwana se qhotswang leheng.&lt;div style="line-height:0.75;color:transparent;"&gt;-&lt;/div&gt;Dinakangwedi tse tshehadi di behela mahe mobung. Dibikwana di qhotsa ka tlasa mobu.&lt;div style="line-height:0.75;color:transparent;"&gt;-&lt;/div&gt;Dibokwana tseo di hola ebe bomaleshwane.&lt;div style="line-height:0.75;color:transparent;"&gt;-&lt;/div&gt;Bomaleshwane ba na le mapheo ha ba tswa ka tlasa mobu.&lt;/td&gt;&lt;/tr&gt;&lt;tr&gt;&lt;td style="vertical-align:top;padding:5px;"&gt;7&lt;/td&gt;&lt;td style="vertical-align:top;padding:5px;"&gt;Mefuta e meng ya dinakangwedi e sebedisa dikhemikhale ho hohela balekane.&lt;div style="line-height:0.75;color:transparent;"&gt;-&lt;/div&gt;Mmele wa senakangwedi o etsa khemikhale e etsang hore e phatsime. Dikhemikhale ke tsona tse etsang kganya.&lt;div style="line-height:0.75;color:transparent;"&gt;-&lt;/div&gt;Dikokonyana tsena di sheba moo kganya e leng teng ho fumana tse ding.&lt;/td&gt;&lt;/tr&gt;&lt;tr&gt;&lt;td style="vertical-align:top;padding:5px;"&gt;8&lt;/td&gt;&lt;td style="vertical-align:top;padding:5px;"&gt;&amp;#x201C;Kgele, o na le tsebo e ngata ha kana!&amp;#x201D; Tito a rialo ho kgaitsedi ya hae.&lt;div style="line-height:0.75;color:transparent;"&gt;-&lt;/div&gt;Gcina a araba a re, &amp;#x201C;Ke tseba tsohle. Jwale ke nako ya ho ya robala mme re tlohele dinakangwedi di ifofele.&amp;#x201D;&lt;div style="line-height:0.75;color:transparent;"&gt;-&lt;/div&gt;Tito a lokolla ditlhase tsa kganya tse ka lebotlolong ho re di fof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