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Lihle noLwandle bafunda ngeHlobo&lt;/h2&gt;&lt;table style="border-collapse:collapse;border-size:0;"&gt;&lt;tr&gt;&lt;td style="vertical-align:top;padding:5px;"&gt;1&lt;/td&gt;&lt;td style="vertical-align:top;padding:5px;"&gt;ULihle noLwandle baya kumtapo wolwazi bayofunda ngoba babhala izivivinyo.&lt;div style="line-height:0.75;color:transparent;"&gt;-&lt;/div&gt;ULihle ulinde ngaphandle. Ubiza udadewab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Lwandle evala umnyango wangaphambil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Lihl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hleka kakhulu uLwandle.&lt;div style="line-height:0.75;color:transparent;"&gt;-&lt;/div&gt;ULihle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Njengoba behamba, uLwandle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ihle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ULihle uyach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Lihle ephelelwa isineke.&lt;div style="line-height:0.75;color:transparent;"&gt;-&lt;/div&gt;ULwandle uyacabanga, bese e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L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alaza uLwandle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uLwandle.&lt;div style="line-height:0.75;color:transparent;"&gt;-&lt;/div&gt;ULihle unikina ikhanda ezwa udadewabo esho lokhu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Lihle, ebuka izithelo zaseHlobo ezidayisay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phefumulela phezulu u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yizela uLihle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efuzela uLwandle.&lt;div style="line-height:0.75;color:transparent;"&gt;-&lt;/div&gt;ULihle uyahl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Thola okuthathu kule ndaba okwenzeka eHlobo.&lt;/li&gt;&lt;li style="padding-bottom: 8px;"&gt;Iyiphi intombazane egqoke izingub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zaseHlob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Chaza izimpendulo zakho.&lt;/li&gt;&lt;li style="padding-bottom: 8px;"&gt;Bhala izinto ezimbili esingazisebenzisa ukuzipholisa. &lt;/li&gt;&lt;li style="padding-bottom: 8px;"&gt;Ziyini izingozi zokuba selangeni elishisayo isikhathi eside kakhulu? &lt;/li&gt;&lt;li style="padding-bottom: 8px;"&gt;Thola amanye amazwe amahlanu e-Afrika aba nalo iHlobo, iNtwasahlobo, uBusika neKwindl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