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Lihle le Lwandle ba ithuta ka Lehlabula&lt;/h2&gt;&lt;table style="border-collapse:collapse;border-size:0;"&gt;&lt;tr&gt;&lt;td style="vertical-align:top;padding:5px;"&gt;1&lt;/td&gt;&lt;td style="vertical-align:top;padding:5px;"&gt;Lihle le Lwandle ba ya laeboraring ho itokisetsa dihlahlobo.&lt;div style="line-height:0.75;color:transparent;"&gt;-&lt;/div&gt;Lihle o eme kantle. O bitsa ngwanabo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Lwandle a kwala monyako o ka pel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botsa Lihle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e Lwandle a senn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araba Lihle.&lt;/td&gt;&lt;/tr&gt;&lt;tr&gt;&lt;td style="vertical-align:top;padding:5px;"&gt;4&lt;/td&gt;&lt;td style="vertical-align:top;padding:5px;"&gt;Ha ba ntse ba tsamaya, Lwandle a 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Lihle a arab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5&lt;/td&gt;&lt;td style="vertical-align:top;padding:5px;"&gt;Lihle a hlalos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botsa Lihle a tenehile.&lt;div style="line-height:0.75;color:transparent;"&gt;-&lt;/div&gt;Lwandle a nahana, yaba o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Lihl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Lwandle a belaela.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e Lwandle a tsheha.&lt;div style="line-height:0.75;color:transparent;"&gt;-&lt;/div&gt;Lihle o sisinyetsa ngwanabo hlooho.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Lihle, a shebile ditholwana tse rekiswang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hefutsa Lwandl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e Lihle a bosesela.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Lwandle a hefesel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Lihle a tsheh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Dipot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Fumana mantswe a mararo paleng a hlalosang Lehlabula.&lt;/li&gt;&lt;li style="padding-bottom: 8px;"&gt;Ke ngwanana o fe ya apereng diaparo ts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Hlabula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Hlalosa Karabo ya hao.&lt;/li&gt;&lt;li style="padding-bottom: 8px;"&gt;Bolela dintho tse pedi tse ka re phodisang ha ho tjhesa.&lt;/li&gt;&lt;li style="padding-bottom: 8px;"&gt;Ke dikotsi dife tse bakwang ke dula letsatsing nako e telele?&lt;/li&gt;&lt;li style="padding-bottom: 8px;"&gt;Fuputsa dinaha tse hlano tse bang le Lehlabula, Selemo, Mariha le Hwetla kontinenteng ya Afrika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