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Lihle naLwandle eHlobo&lt;/h2&gt;&lt;table style="border-collapse:collapse;border-size:0;"&gt;&lt;tr&gt;&lt;td style="vertical-align:top;padding:5px;"&gt;1&lt;/td&gt;&lt;td style="vertical-align:top;padding:5px;"&gt;Lihle naLwandle baya kumtapotincwadzi bayotadishela kubhalwa kwetivivinyo tekuphela kwemnyaka.&lt;div style="line-height:0.75;color:transparent;"&gt;-&lt;/div&gt;Lihle ulindze ngaphandle. Umemeta dzadzewab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Lwandle njengobe avala umnyango wangaphambil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ta Lihle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yitela Lwandle.&lt;div style="line-height:0.75;color:transparent;"&gt;-&lt;/div&gt;Lihle uyaphendv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4&lt;/td&gt;&lt;td style="vertical-align:top;padding:5px;"&gt;Njengoba bahamba, Lwandle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Lihle uyaphendv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Lihle uyacha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ta Lihle ngekuphelelwa sineke.&lt;div style="line-height:0.75;color:transparent;"&gt;-&lt;/div&gt;Lwandle uyacabanga, bese a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Lih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alisa Lwandle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hleka Lwandle.&lt;div style="line-height:0.75;color:transparent;"&gt;-&lt;/div&gt;Lihle ubuka dzadzewabo bese unikina inhloko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Lihle, ubuka titselo taseHlobo letitsengiswak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fumula Lwand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amatseka Lihle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khefutela Lwandle.&lt;div style="line-height:0.75;color:transparent;"&gt;-&lt;/div&gt;Lihle uyahl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Tfola emagama la-3 endzabeni lachaza liHlobo.&lt;/li&gt;&lt;li style="padding-bottom: 8px;"&gt;Ngubani logcoke timphahla letifanelana kah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neliHlob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Chaza imphendvulo yakho.&lt;/li&gt;&lt;li style="padding-bottom: 8px;"&gt;Bhala tintfo leti-2 lesingatenta kute sitipholise.&lt;/li&gt;&lt;li style="padding-bottom: 8px;"&gt;Ngutiphi tingoti letingaba khona nangabe umuntfu ahlala sikhatsi lesidze kakhulu elangeni lelishisako?&lt;/li&gt;&lt;li style="padding-bottom: 8px;"&gt;Tfola lamanye emave lasihlanu ase-Afrika laba neliHlobo, iNtfwasahlobo, Busika kanye neliKwindl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