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egelo ka paka ya thibelonakwana ya go se tswele kwa ntle&lt;/h2&gt;&lt;table style="border-collapse:collapse;border-size:0;"&gt;&lt;tr&gt;&lt;td style="vertical-align:top;padding:5px;"&gt;1&lt;/td&gt;&lt;td style="vertical-align:top;padding:5px;"&gt;E ke Ntlokgaso ya RX Radio mo Red Cross Children</w:t>
      </w:r>
      <w:r>
        <w:rPr>
          <w:rFonts w:eastAsia="Courier" w:cs="Courier" w:ascii="Courier" w:hAnsi="Courier"/>
          <w:color w:val="000000"/>
          <w:sz w:val="24"/>
          <w:szCs w:val="24"/>
        </w:rPr>
        <w:t>Ke tlhoafaletse barutwana ba me thata! Ke na le setlhopha sa motlotlo sa &lt;em&gt;WhatsApp&lt;/em&gt; le batsadi, moo ke ba romelang tiro teng.&lt;div style="line-height:0.75;color:transparent;"&gt;-&lt;/div&gt;Ke ruta mo lefelong la ba ba sa kgoneng mme ga se batsadi botlhe ba fitlhelelang inthanete. Ke kgwetlho.</w:t>
      </w:r>
      <w:r>
        <w:rPr>
          <w:rFonts w:eastAsia="Courier" w:cs="Courier" w:ascii="Courier" w:hAnsi="Courier"/>
          <w:color w:val="000000"/>
          <w:sz w:val="24"/>
          <w:szCs w:val="24"/>
        </w:rPr>
        <w:t>Ke na le tshwenyego ka boitekanelo ba me. Gantsi, batho ba ba sa itekanelang mo mmeleng ba na le itshireletso e e bokoa ya mmele.&lt;div style="line-height:0.75;color:transparent;"&gt;-&lt;/div&gt;Ka gore ke nna fela mo setiloteting, ga ke kgone go tlhapa diatla kgapetsakgapetsa, fela ba lelapa ba nthusa.&lt;div style="line-height:0.75;color:transparent;"&gt;-&lt;/div&gt;Ba netefatsa gore ke na le sebolayaditwatsi sa diatla ka dinako tsotlhe.</w:t>
      </w:r>
      <w:r>
        <w:rPr>
          <w:rFonts w:eastAsia="Courier" w:cs="Courier" w:ascii="Courier" w:hAnsi="Courier"/>
          <w:color w:val="000000"/>
          <w:sz w:val="24"/>
          <w:szCs w:val="24"/>
        </w:rPr>
        <w:t>Kwa gae re lelapa le legolo, mo go rona go na le badiri ba tlhokego, fela ga ba nne le rona ga jaana.&lt;div style="line-height:0.75;color:transparent;"&gt;-&lt;/div&gt;Se re se dirang fela ke go rapelela tshireletsego ya bone, le ya rona tota.</w:t>
      </w:r>
      <w:r>
        <w:rPr>
          <w:rFonts w:eastAsia="Courier" w:cs="Courier" w:ascii="Courier" w:hAnsi="Courier"/>
          <w:color w:val="000000"/>
          <w:sz w:val="24"/>
          <w:szCs w:val="24"/>
        </w:rPr>
        <w:t>Ga ke morutabana, fela ke tshwanetse go ruta bana ba babedi mo gae. Bana ka bobedi ba tlhoka thuso e e tshwanang.&lt;div style="line-height:0.75;color:transparent;"&gt;-&lt;/div&gt;Ka jalo, maemo kwa gae a thata go fetisa. Ka lesego rona, re na le &lt;em&gt;WiFi&lt;/em&gt; e e sa feleng.&lt;/td&gt;&lt;/tr&gt;&lt;tr&gt;&lt;td style="vertical-align:top;padding:5px;"&gt;8&lt;/td&gt;&lt;td style="vertical-align:top;padding:5px;"&gt;Molaetsa wa ga Buhle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Molaetsa wa ga Lwazi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Akhona o tlhopha melaetsa mengwe go e dirisa mo lenaneong la gagwe. Morago, o gatisa lenaneo la gag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s Hospital kwa Motse 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RX Radio e thusa bana go bua dikgang tsa matsapa a botlhokwa go b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Etela 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