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u vika hi ku pfaleriwa&lt;/h2&gt;&lt;table style="border-collapse:collapse;border-size:0;"&gt;&lt;tr&gt;&lt;td style="vertical-align:top;padding:5px;"&gt;1&lt;/td&gt;&lt;td style="vertical-align:top;padding:5px;"&gt;Hi le ndlwini ya vuhaxi ya Xiyanimoya xa RX eRed Criss Children</w:t>
      </w:r>
      <w:r>
        <w:rPr>
          <w:rFonts w:eastAsia="Courier" w:cs="Courier" w:ascii="Courier" w:hAnsi="Courier"/>
          <w:color w:val="000000"/>
          <w:sz w:val="24"/>
          <w:szCs w:val="24"/>
        </w:rPr>
        <w:t>Ekaya hi ndyangu lowukulu swinene naswona exikarhi ka hina ku na vatirhi va nkoka, kambe sweswi a va tshami na hina.&lt;div style="line-height:0.75;color:transparent;"&gt;-&lt;/div&gt;Leswi hi tshamelaka ro swi endla i ku khongelela vuhlayiseki bya vona, na bya hina.</w:t>
      </w:r>
      <w:r>
        <w:rPr>
          <w:rFonts w:eastAsia="Courier" w:cs="Courier" w:ascii="Courier" w:hAnsi="Courier"/>
          <w:color w:val="000000"/>
          <w:sz w:val="24"/>
          <w:szCs w:val="24"/>
        </w:rPr>
        <w:t>A ndzi mudyondzisi, kambe sweswi ndzi fanele ndzi dyondzisa vana vambirhi ekaya. Vana havumbirhi ka vona va lava ku vekiwa tihlo hi ndlela leyi fanaka.&lt;div style="line-height:0.75;color:transparent;"&gt;-&lt;/div&gt;Kutani xiyimo ekaya xi na ntshikilelo lowukulu swinene. Nkateko wa kona eka hina, hi na &lt;em&gt;Wi-Fi&lt;/em&gt; leyi nga pimiwangiki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s Hospital eCape T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Xiyanimoya xa RX xi pfuna vana ku rungula switori hi timhaka leti nga ta nkoka eka vo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 Endzela xiyanimoya xa RX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