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Naka noNala bathetha ngamanzi&lt;/h2&gt;&lt;table style="border-collapse:collapse;border-size:0;"&gt;&lt;tr&gt;&lt;td style="vertical-align:top;padding:5px;"&gt;1&lt;/td&gt;&lt;td style="vertical-align:top;padding:5px;"&gt;UNaka noNala benza umsebenzi wabo wasekhaya. Bafunda ngamanzi.&lt;div style="line-height:0.75;color:transparent;"&gt;-&lt;/div&gt;UNala uthi, &amp;#x201C;Amanzi awanambala nancasa, kodwa abaluleke kakhulu!&amp;#x201D;&lt;/td&gt;&lt;/tr&gt;&lt;tr&gt;&lt;td style="vertical-align:top;padding:5px;"&gt;2&lt;/td&gt;&lt;td style="vertical-align:top;padding:5px;"&gt;UNaka uyavuma esithi, &amp;#x201C;Yonke into ephilayo iyawadinga amanzi. Abantu bayawasela, bapheka ngawo, bacoca ngawo baze bawasebenzise xa belima.&amp;#x201D;&lt;div style="line-height:0.75;color:transparent;"&gt;-&lt;/div&gt;&amp;#x201C;Nokwenza izinto kwimizimveliso,&amp;#x201D; uyongeza uNala.&lt;/td&gt;&lt;/tr&gt;&lt;tr&gt;&lt;td style="vertical-align:top;padding:5px;"&gt;3&lt;/td&gt;&lt;td style="vertical-align:top;padding:5px;"&gt;UNala uthi, &amp;#x201C;Inxalenye yomzimba engaphezu kwehafu ngamanzi! Amanzi awapheleli ekupheliseni unxano. Imizimba yethu iyawadinga ukuze isebenze.&amp;#x201D;&lt;/td&gt;&lt;/tr&gt;&lt;tr&gt;&lt;td style="vertical-align:top;padding:5px;"&gt;4&lt;/td&gt;&lt;td style="vertical-align:top;padding:5px;"&gt;UNala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Naka uyanqwala esi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5&lt;/td&gt;&lt;td style="vertical-align:top;padding:5px;"&gt;UNaka uthi, &amp;#x201C;Kodwa amanzi amaninzi emhlabeni anetyuwa. Mancinci kakhulu angenayo, la kanye adingwa ngabantu.&amp;#x201D;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tsho uNaka.&lt;/td&gt;&lt;/tr&gt;&lt;tr&gt;&lt;td style="vertical-align:top;padding:5px;"&gt;7&lt;/td&gt;&lt;td style="vertical-align:top;padding:5px;"&gt;UNala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8&lt;/td&gt;&lt;td style="vertical-align:top;padding:5px;"&gt;UNaka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Nala ucacisa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9&lt;/td&gt;&lt;td style="vertical-align:top;padding:5px;"&gt;UNala uqhubeka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0&lt;/td&gt;&lt;td style="vertical-align:top;padding:5px;"&gt;UNaka uthi, &amp;#x201C;Ndinxaniwe, ndidinga amanzi!&amp;#x201D;&lt;div style="line-height:0.75;color:transparent;"&gt;-&lt;/div&gt;UNala uphendula athi, &amp;#x201C;Ewe, ingqondo yakho idinga amanzi ukuze icinge ize ifunde! Amanzi bubomi, waphathe kakuhle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Ngubani odinga amanzi angenatyuwa? Ngoba? &lt;/li&gt;&lt;li style="padding-bottom: 8px;"&gt; Chaza imisebenzi yamanzi emi5. &lt;/li&gt;&lt;li style="padding-bottom: 8px;"&gt; Awona manzi maninzi emhlabeni anetyuwa okanye awanayo? Cacisa. &lt;/li&gt;&lt;li style="padding-bottom: 8px;"&gt; Zoba umjikelo wamanzi. Sebenzisa amagama akwelibali ukuze ucacise ukuba kwenzeka ntoni. &lt;/li&gt;&lt;li style="padding-bottom: 8px;"&gt; Luyintoni uguquko lwemozulu? &lt;/li&gt;&lt;li style="padding-bottom: 8px;"&gt; Chaza iindlela ezintathu uguquko lwemozulu elichaphazela ngayo isimo samanzi emhlabeni.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