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Naka le Nala ba bua ka metsi&lt;/h2&gt;&lt;table style="border-collapse:collapse;border-size:0;"&gt;&lt;tr&gt;&lt;td style="vertical-align:top;padding:5px;"&gt;1&lt;/td&gt;&lt;td style="vertical-align:top;padding:5px;"&gt;Naka le Nala ba etsa mosebetsi wa sekolo wa hae. Ba ithuta ka metsi.&lt;div style="line-height:0.75;color:transparent;"&gt;-&lt;/div&gt;&amp;#x201C;Metsi ha a na mmala empa ke mohlodi wa bohlokwa!&amp;#x201D; ho kgotsa Nala.&lt;/td&gt;&lt;/tr&gt;&lt;tr&gt;&lt;td style="vertical-align:top;padding:5px;"&gt;2&lt;/td&gt;&lt;td style="vertical-align:top;padding:5px;"&gt;Naka o ya dume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Nala a tlatsa.&lt;/td&gt;&lt;/tr&gt;&lt;tr&gt;&lt;td style="vertical-align:top;padding:5px;"&gt;3&lt;/td&gt;&lt;td style="vertical-align:top;padding:5px;"&gt;&amp;#x201C;Halofo ya mmele le ho feta, e entswe ka metsi! Metsi a etsa ho hongata ho feta ho nyorolla feela. Hore mmele ya rona e kgone ho sebetsa, e hloka metsi,&amp;#x201D; ho rialo Naka.&lt;/td&gt;&lt;/tr&gt;&lt;tr&gt;&lt;td style="vertical-align:top;padding:5px;"&gt;4&lt;/td&gt;&lt;td style="vertical-align:top;padding:5px;"&gt;&amp;#x201C;Boholo ba lefatshe bo kwahetswe ke metsi, jwaloka dinoka, matamo, matsha le mawatle,&amp;#x201D; ho bolela Nala.&lt;div style="line-height:0.75;color:transparent;"&gt;-&lt;/div&gt;Naka o tsitsinya hlooho, &amp;#x201C;Pedi tharong ya lefatshe ke metsi.&amp;#x201D;&lt;/td&gt;&lt;/tr&gt;&lt;tr&gt;&lt;td style="vertical-align:top;padding:5px;"&gt;5&lt;/td&gt;&lt;td style="vertical-align:top;padding:5px;"&gt;&amp;#x201C;Empa boholo ba metsi lefatsheng a letswai. Ke karolo e nyenyane feela ya metsi a hlwekileng, e leng ona ao batho ba a hlokang,&amp;#x201D; ho rialo Naka.&lt;/td&gt;&lt;/tr&gt;&lt;tr&gt;&lt;td style="vertical-align:top;padding:5px;"&gt;6&lt;/td&gt;&lt;td style="vertical-align:top;padding:5px;"&gt;&amp;#x201C;Metsi a letswai a na le letswai, mme ho thata ebile ho a tura ho ntsha letswai metsing. Empa batho ba keke ba nwa metsi a letswai, ba nwa a hlwekileng feela!&amp;#x201D; ho kgotsa Naka.&lt;/td&gt;&lt;/tr&gt;&lt;tr&gt;&lt;td style="vertical-align:top;padding:5px;"&gt;7&lt;/td&gt;&lt;td style="vertical-align:top;padding:5px;"&gt;&amp;#x201C;Ee, ke ka hona re tshwanetseng ho hlokomela mehlodi ya metsi a hlwekileng lefatsheng. Ha re a tshwanela ho silafatsa dinoka le matsha ka ditshila,&amp;#x201D; ho rialo Nala.&lt;/td&gt;&lt;/tr&gt;&lt;tr&gt;&lt;td style="vertical-align:top;padding:5px;"&gt;8&lt;/td&gt;&lt;td style="vertical-align:top;padding:5px;"&gt;&amp;#x201C;Ha re ithuteng ka potoloho ya metsi,&amp;#x201D; ho bolela Naka.&lt;div style="line-height:0.75;color:transparent;"&gt;-&lt;/div&gt;&amp;#x201C;Ke mokgwa oo metsi a tlohang lefatsheng a moyafallang moyeng e be a kgutlela fatshe hape,&amp;#x201D; ho hlalosa Nala.&lt;/td&gt;&lt;/tr&gt;&lt;tr&gt;&lt;td style="vertical-align:top;padding:5px;"&gt;9&lt;/td&gt;&lt;td style="vertical-align:top;padding:5px;"&gt;Nala o tswela pele, &amp;#x201C;Marothodi a manyanyane a nyolohela lefaufaung a bope maru. Metsi a marung a theohela fatshe jwaloka pula, sefako, kapa lehlwa.&amp;#x201D;&lt;/td&gt;&lt;/tr&gt;&lt;tr&gt;&lt;td style="vertical-align:top;padding:5px;"&gt;10&lt;/td&gt;&lt;td style="vertical-align:top;padding:5px;"&gt;Naka a kgotsa, &amp;#x201C;Ke nyorilwe, ke hloka metsi!&amp;#x201D;&lt;div style="line-height:0.75;color:transparent;"&gt;-&lt;/div&gt;Nala araba, &amp;#x201C;Ee, boko ba hao bo hloka metsi ho nahana le ho ithuta! Metsi ke bophelo, a hlokomele.&amp;#x201D;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Ke mang a hlokakang metsi a hlwekileng? Hobaneng&lt;/li&gt;&lt;li style="padding-bottom: 8px;"&gt;Bolela mesebetsi e mehlano ya metsi a hlwekileng.&lt;/li&gt;&lt;li style="padding-bottom: 8px;"&gt;Metsi a lefatsheng boholo a letswai kapa a hlwekile? Hlalosa.&lt;/li&gt;&lt;li style="padding-bottom: 8px;"&gt;Hlalosa potoloho ya metsi. Sebedisa mantswe a pale ho hlalosa.&lt;/li&gt;&lt;li style="padding-bottom: 8px;"&gt;Phetoho ya boemo ba lehodimo ke eng?&lt;/li&gt;&lt;li style="padding-bottom: 8px;"&gt;Hlalosa tsela tse tharo ka moo phetoho ya boemo ba lehodimo e amang metsi lefatsheng.&lt;/li&gt;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