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Go tshela ka bogole&lt;/h2&gt;&lt;table style="border-collapse:collapse;border-size:0;"&gt;&lt;tr&gt;&lt;td style="vertical-align:top;padding:5px;"&gt;1&lt;/td&gt;&lt;td style="vertical-align:top;padding:5px;"&gt;Vincent ke mmegakgang wa setei&amp;#x161;ene sa &lt;em&gt;RX Radio&lt;/em&gt;. O kwa Ntlokgaso ya &lt;em&gt;RX Radio&lt;/em&gt; go gatisa lenaneo la gagwe.&lt;div style="line-height:0.75;color:transparent;"&gt;-&lt;/div&gt;Gompieno, lenaneo la ga Vincent le ka ga bana ba ba tshelang ka malwetse a a masisi.&lt;div style="line-height:0.75;color:transparent;"&gt;-&lt;/div&gt;O ba botsolotsa ka ga maitemogelo a bona ka nako ya leroborobo la &lt;em&gt;Covid&lt;/em&gt;-19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Vincent.&lt;div style="line-height:0.75;color:transparent;"&gt;-&lt;/div&gt;Baeng ba ikitsise.&lt;div style="line-height:0.75;color:transparent;"&gt;-&lt;/div&gt;Vincent a tsw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Mulalo a simolo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oto, matsogo, le go hema.&lt;div style="line-height:0.75;color:transparent;"&gt;-&lt;/div&gt;Fa mogare wa Khorona le jwa me di ne di ka thulana, di ka bo di mpolaile! Makgwafo a me a bokoa mme ka mogare oo nkabo ke sule!</w:t>
      </w:r>
      <w:r>
        <w:rPr>
          <w:rFonts w:eastAsia="Courier" w:cs="Courier" w:ascii="Courier" w:hAnsi="Courier"/>
          <w:color w:val="000000"/>
          <w:sz w:val="24"/>
          <w:szCs w:val="24"/>
        </w:rPr>
        <w:t>Le nna ke ne ke tshogile. Ke na le bolwetse ba khupelo, bo kgoreletsa makgwafo.&lt;div style="line-height:0.75;color:transparent;"&gt;-&lt;/div&gt;Fa nka gotlhola kgotsa ka hema bokete, ke ne ke sa itse gore a ke asema kgotsa ke mogare wa Khorona. E kabo e nkamile mafatlha mo go botlhoko thata.</w:t>
      </w:r>
      <w:r>
        <w:rPr>
          <w:rFonts w:eastAsia="Courier" w:cs="Courier" w:ascii="Courier" w:hAnsi="Courier"/>
          <w:color w:val="000000"/>
          <w:sz w:val="24"/>
          <w:szCs w:val="24"/>
        </w:rPr>
        <w:t>Ke na le bolwetse ba go fetoga maikutlo kgapetsakgapetsa. Bo ama boitekanelo jwa monagano wa me, mme ke tshwanetse go bo nwela molemo.&lt;div style="line-height:0.75;color:transparent;"&gt;-&lt;/div&gt;Ke nako nngwe ke ikutlwa ke tlhoafetse thata, kgotsa ke  tenegile thata. Ka nako nngwe maikutlo a me a fetoga ka bonako. Go thata go laola maikutlo a me.</w:t>
      </w:r>
      <w:r>
        <w:rPr>
          <w:rFonts w:eastAsia="Courier" w:cs="Courier" w:ascii="Courier" w:hAnsi="Courier"/>
          <w:color w:val="000000"/>
          <w:sz w:val="24"/>
          <w:szCs w:val="24"/>
        </w:rPr>
        <w:t>Ka maswabi, nako ya rona e a fela!</w:t>
      </w:r>
      <w:r>
        <w:rPr>
          <w:rFonts w:eastAsia="Courier" w:cs="Courier" w:ascii="Courier" w:hAnsi="Courier"/>
          <w:color w:val="000000"/>
          <w:sz w:val="24"/>
          <w:szCs w:val="24"/>
        </w:rPr>
        <w:t>Go bana ba bangwe ba le bona ba tshwerweng ke bolwetse jwa monagano kgotsa go sa itekanela mo mmeleng, ke mafoko afe a le ka ba rotloetsang ka on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bonwa o na le bolwetse ba monagano kgotsa go sa itekanela mo mmeleng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a lesego, ke kgonne go ikalafa kwa gae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kwa Motse 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X Radio e thusa bana go bua dikgang tsa matsapa a botlhokwa go b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Etela 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