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uphila nekukhubateka&lt;/h2&gt;&lt;table style="border-collapse:collapse;border-size:0;"&gt;&lt;tr&gt;&lt;td style="vertical-align:top;padding:5px;"&gt;1&lt;/td&gt;&lt;td style="vertical-align:top;padding:5px;"&gt;Vincent ubika tindzaba temsakato lokutsiwa yi-RX Radio Station. Usetindlini tekusakata te-RX Radio kute arekhode luhlelo lwakhe.&lt;div style="line-height:0.75;color:transparent;"&gt;-&lt;/div&gt;Lamuhla, luhlelo lwaVincent lukhuluma ngebantfwana labaphila netinkinga temphilo letibucayi.&lt;div style="line-height:0.75;color:transparent;"&gt;-&lt;/div&gt;Ucocisana nabo kute atfole lokwentekile kubo kulesikhatsi selubhubhane lwe&lt;em&gt;Covid-19&lt;/em&gt;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Vincent.&lt;div style="line-height:0.75;color:transparent;"&gt;-&lt;/div&gt;Tivakashi tiyatetfula.&lt;div style="line-height:0.75;color:transparent;"&gt;-&lt;/div&gt;Vincent uyac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3&lt;/td&gt;&lt;td style="vertical-align:top;padding:5px;"&gt;Mulalo uyacala, &amp;#x201C;Mine nginesifo lesingumahlalakhona lokutsiwa &lt;em&gt;spinal muscular atrophy&lt;/em&gt;. Sihlasela imisipha yami &amp;#x2013; imilente yami, imikhono, kanye nekuphefumula.&lt;div style="line-height:0.75;color:transparent;"&gt;-&lt;/div&gt;Kube ngike ngangenwa ngulesifo se&lt;em&gt;Corona virus&lt;/em&gt;, sahlangana nalesifo sami, bekutangibulala! Emaphaphu ami akasebenti kahle futsi njengobe lesifo sihlasela wona bekutawuphela ngami!&amp;#x201D;&lt;/td&gt;&lt;/tr&gt;&lt;tr&gt;&lt;td style="vertical-align:top;padding:5px;"&gt;4&lt;/td&gt;&lt;td style="vertical-align:top;padding:5px;"&gt;Lina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Ashley uyengeta, &amp;#x201C;Mine nginesifo lokutsiwa yi-&lt;em&gt;bipolar&lt;/em&gt;. Sihlasela ingcondvo yami futsi kudzingeka nginatse emaphilisi ngenca yaso.&lt;div style="line-height:0.75;color:transparent;"&gt;-&lt;/div&gt;Ngaletinye tikhatsi ngitiva ngiphatseke kabi ngalokwecile, nobe ngitive ngitfukutsele ngalokwecile. Ngaletinye tikhatsi imiva yami igucugucuka masinyane. Kuba lukhuni kulawula indlela lengitiva ngayo.&amp;#x201D;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Vincent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in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vula Mula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Ashley.&lt;/td&gt;&lt;/tr&gt;&lt;tr&gt;&lt;td style="vertical-align:top;padding:5px;"&gt;8&lt;/td&gt;&lt;td style="vertical-align:top;padding:5px;"&gt;Vincent ubuka liwashi elubondzeni. Bese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Vincent.&lt;/td&gt;&lt;/tr&gt;&lt;tr&gt;&lt;td style="vertical-align:top;padding:5px;"&gt;9&lt;/td&gt;&lt;td style="vertical-align:top;padding:5px;"&gt;Ashley uphendvula kuca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Lina uyavuma bese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Mulalo uyenge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ol style="padding-inline-start: 10px;"&gt;&lt;li style="padding-bottom: 8px;"&gt;Bhala inchazelo yalamagama: sifo, mahlalakhona, kubandlululwa.&lt;/li&gt;&lt;li style="padding-bottom: 8px;"&gt;Tfola emagama kulendzaba lasho: kakhulu, sikhutsato, litfuba.&lt;/li&gt;&lt;li style="padding-bottom: 8px;"&gt;Kusho kutsini ?&lt;/li&gt;&lt;li style="padding-bottom: 8px;"&gt;Ungamsekela njani umuntfu lophila nekukhubateka?.&lt;/li&gt;&lt;li style="padding-bottom: 8px;"&gt;Ucabanga kutsi ngutiphi tinkinga imindeni lehlangabetana nato nangabe inelilunga lemndeni lelikhubatekile?&lt;/li&gt;&lt;li style="padding-bottom: 8px;"&gt;Ngumiphi imiva lotfola kumatima kuyincoba? Kungani?&lt;/li&gt;&lt;li style="padding-bottom: 8px;"&gt;Mulalo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hlale kuphephile yini kutelapha? Chaza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