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A computer is like a brain&lt;/h2&gt;&lt;table style="border-collapse:collapse;border-size:0;"&gt;&lt;tr&gt;&lt;td style="vertical-align:top;padding:5px;"&gt;1&lt;/td&gt;&lt;td style="vertical-align:top;padding:5px;"&gt;A computer is like a human br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takes in information, and it works with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keeps information, and it gives back information.&lt;/td&gt;&lt;/tr&gt;&lt;tr&gt;&lt;td style="vertical-align:top;padding:5px;"&gt;2&lt;/td&gt;&lt;td style="vertical-align:top;padding:5px;"&gt;When a computer works with information, we say it processes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computer keeps information, we say it stores information in its memory.&lt;/td&gt;&lt;/tr&gt;&lt;tr&gt;&lt;td style="vertical-align:top;padding:5px;"&gt;3&lt;/td&gt;&lt;td style="vertical-align:top;padding:5px;"&gt;Even when you switch off a computer, its hard drive stores information in its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ard drive is usually found inside a computer.&lt;/td&gt;&lt;/tr&gt;&lt;tr&gt;&lt;td style="vertical-align:top;padding:5px;"&gt;4&lt;/td&gt;&lt;td style="vertical-align:top;padding:5px;"&gt;A flash drive or flash stick stores information in the same way as a hard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lash stick plugs into a computer.&lt;/td&gt;&lt;/tr&gt;&lt;tr&gt;&lt;td style="vertical-align:top;padding:5px;"&gt;5&lt;/td&gt;&lt;td style="vertical-align:top;padding:5px;"&gt;We use software programs to work with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ftware programs process and store information on a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different programs for different tasks.&lt;/td&gt;&lt;/tr&gt;&lt;tr&gt;&lt;td style="vertical-align:top;padding:5px;"&gt;6&lt;/td&gt;&lt;td style="vertical-align:top;padding:5px;"&gt;The applications on a smartphone are also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ort name for application is .&lt;/td&gt;&lt;/tr&gt;&lt;tr&gt;&lt;td style="vertical-align:top;padding:5px;"&gt;7&lt;/td&gt;&lt;td style="vertical-align:top;padding:5px;"&gt;There are apps for playing games and other fun activities.&lt;/td&gt;&lt;/tr&gt;&lt;tr&gt;&lt;td style="vertical-align:top;padding:5px;"&gt;8&lt;/td&gt;&lt;td style="vertical-align:top;padding:5px;"&gt;You can store many books on a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turn the pages of a book by pressing a button or swiping the screen.&lt;/td&gt;&lt;/tr&gt;&lt;tr&gt;&lt;td style="vertical-align:top;padding:5px;"&gt;9&lt;/td&gt;&lt;td style="vertical-align:top;padding:5px;"&gt;A computer and an internet connection are very useful for stud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use the internet to go online and watch teachers teaching lessons.&lt;/td&gt;&lt;/tr&gt;&lt;tr&gt;&lt;td style="vertical-align:top;padding:5px;"&gt;10&lt;/td&gt;&lt;td style="vertical-align:top;padding:5px;"&gt;The internet can also be a dangerous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Ask someone you trust to help you with using the internet and visiting new websites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What is process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li&gt;&lt;li style="padding-bottom: 8px;"&gt;Where does a computer store information?&lt;/li&gt;&lt;li style="padding-bottom: 8px;"&gt; Give an example of a storage device.&lt;/li&gt;&lt;li style="padding-bottom: 8px;"&gt; How do software programmes help us?&lt;/li&gt;&lt;li style="padding-bottom: 8px;"&gt; Why do we need the internet when working on a computer?&lt;/li&gt;&lt;li style="padding-bottom: 8px;"&gt; Explain why a computer is like a brain.&lt;/li&gt;&lt;li style="padding-bottom: 8px;"&gt; Find out about two apps that you can use to improve in your studies.&lt;/li&gt;&lt;li style="padding-bottom: 8px;"&gt; What is a website made up of?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is book one in a series of four books introducing topics in computer techn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storybook was created for the Zenex Ulwazi Lwethu reading materials project in 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