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khompuyutha ifana nengcondvo&lt;/h2&gt;&lt;table style="border-collapse:collapse;border-size:0;"&gt;&lt;tr&gt;&lt;td style="vertical-align:top;padding:5px;"&gt;1&lt;/td&gt;&lt;td style="vertical-align:top;padding:5px;"&gt;Ikhompuyutha ifana nemcondvo wemuntfu. Yingako siyibita ngekutsi ngungcondvomshini.&lt;div style="line-height:0.75;color:transparent;"&gt;-&lt;/div&gt;Igcina lwati, iphindze ikhiphe lwati lubuyele lapho luvela khona.&lt;/td&gt;&lt;/tr&gt;&lt;tr&gt;&lt;td style="vertical-align:top;padding:5px;"&gt;2&lt;/td&gt;&lt;td style="vertical-align:top;padding:5px;"&gt;Nangabe ikhompuyutha isebenta ngelwati, siye sitsi ilungisa/ikhicita lwati.&lt;div style="line-height:0.75;color:transparent;"&gt;-&lt;/div&gt;Nangabe ikhompuyutha igcina lwati, siye sitsi ilondvolota lwati engcondvweni yayo.&lt;/td&gt;&lt;/tr&gt;&lt;tr&gt;&lt;td style="vertical-align:top;padding:5px;"&gt;3&lt;/td&gt;&lt;td style="vertical-align:top;padding:5px;"&gt;Ngisho noma ucima ikhompuyutha, i-&lt;em&gt;hard drive&lt;/em&gt; iyalulondvolota lwati lolusengcondvweni yayo.&lt;div style="line-height:0.75;color:transparent;"&gt;-&lt;/div&gt;I-&lt;em&gt;hard drive&lt;/em&gt; ivame kutfolakala ngaphakatsi kwekhompuyutha.&lt;/td&gt;&lt;/tr&gt;&lt;tr&gt;&lt;td style="vertical-align:top;padding:5px;"&gt;4&lt;/td&gt;&lt;td style="vertical-align:top;padding:5px;"&gt;I-&lt;em&gt;flash drive&lt;/em&gt; nobe i-&lt;em&gt;flash stick&lt;/em&gt; ilondvolota lwati njengayo i-&lt;em&gt;hard drive&lt;/em&gt;.&lt;div style="line-height:0.75;color:transparent;"&gt;-&lt;/div&gt;I-&lt;em&gt;flash stick&lt;/em&gt; ingena kukhompuyutha.&lt;/td&gt;&lt;/tr&gt;&lt;tr&gt;&lt;td style="vertical-align:top;padding:5px;"&gt;5&lt;/td&gt;&lt;td style="vertical-align:top;padding:5px;"&gt;Sisebentisa tinhlelo teluhlelokusebenta/softhiwe (&lt;em&gt;software&lt;/em&gt;) kute sisebente ngelwati.&lt;div style="line-height:0.75;color:transparent;"&gt;-&lt;/div&gt;Tinhlelo teluhlelokusebenta tilungisa futsi tilondvolote lwati kukhompuyutha.&lt;div style="line-height:0.75;color:transparent;"&gt;-&lt;/div&gt;Kunetinhlelo letehlukene temisebenti lokufanele yentiwe leyehlukene.&lt;/td&gt;&lt;/tr&gt;&lt;tr&gt;&lt;td style="vertical-align:top;padding:5px;"&gt;6&lt;/td&gt;&lt;td style="vertical-align:top;padding:5px;"&gt;Tinhlelokwenta (&lt;em&gt;applications&lt;/em&gt;) letikusimathifoni nato titinhlelokusebenta.&lt;div style="line-height:0.75;color:transparent;"&gt;-&lt;/div&gt;Sifishaniso seluhlelokwenta kutsiwa yi-&lt;em&gt;app&lt;/em&gt;.&lt;/td&gt;&lt;/tr&gt;&lt;tr&gt;&lt;td style="vertical-align:top;padding:5px;"&gt;7&lt;/td&gt;&lt;td style="vertical-align:top;padding:5px;"&gt;Kukhona ema-&lt;em&gt;app&lt;/em&gt; ekudlala imidlalo kanye nalamanye etintfo tekutijabulisa.&lt;/td&gt;&lt;/tr&gt;&lt;tr&gt;&lt;td style="vertical-align:top;padding:5px;"&gt;8&lt;/td&gt;&lt;td style="vertical-align:top;padding:5px;"&gt;Ungalondvolota tincwadzi letinyenti kukhompuyutha.&lt;div style="line-height:0.75;color:transparent;"&gt;-&lt;/div&gt;Uvula emakhasi encwadzi ngekutsi ucindzetele inkonobho nobe ngekutsi uswaphe kuskrini.&lt;/td&gt;&lt;/tr&gt;&lt;tr&gt;&lt;td style="vertical-align:top;padding:5px;"&gt;9&lt;/td&gt;&lt;td style="vertical-align:top;padding:5px;"&gt;Luchumano lwekhompuyutha kanye ne-inthanethi lubaluleke kakhulu ekufundzeni.&lt;div style="line-height:0.75;color:transparent;"&gt;-&lt;/div&gt;Ungasebentisa inthanethi ngekutsi uye ku-&lt;em&gt;online&lt;/em&gt; bese ubukele bothishela bafundzisa tifundvo.&lt;/td&gt;&lt;/tr&gt;&lt;tr&gt;&lt;td style="vertical-align:top;padding:5px;"&gt;10&lt;/td&gt;&lt;td style="vertical-align:top;padding:5px;"&gt;I-inthanethi ingaphindze futsi ibe netindzawo letiyingoti.&lt;div style="line-height:0.75;color:transparent;"&gt;-&lt;/div&gt;Cela umuntfu lometsembako kute akusite ngekusebentisa i-inthanethi kanye nekuvakashela kumawebhusayithi lamas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uyini kulungisa/kukhicita (&lt;em&gt;processing&lt;/em&gt;)?&lt;/li&gt;&lt;li style="padding-bottom: 8px;"&gt;Ikhompuyutha ilulondvolota kuphi lwati?&lt;/li&gt;&lt;li style="padding-bottom: 8px;"&gt;Nika sibonelo semshini losetjentiselwa kulondvolota.&lt;/li&gt;&lt;li style="padding-bottom: 8px;"&gt;Ema-&lt;em&gt;software&lt;/em&gt; ekhompyutha asisita kanjani?&lt;/li&gt;&lt;li style="padding-bottom: 8px;"&gt;Kungani sidzinga inthanethi ngesikhatsi sisebenta kukhompuyutha?&lt;/li&gt;&lt;li style="padding-bottom: 8px;"&gt;Chaza kutsi yini leyenta khompuyutha ifanane nengcondvo.&lt;/li&gt;&lt;li style="padding-bottom: 8px;"&gt;Fundza ngema-&lt;em&gt;app&lt;/em&gt; longawasebentisa kutfutfukisa tifundvo takho.&lt;/li&gt;&lt;li style="padding-bottom: 8px;"&gt;Iwebhusayithi yakhiwa yi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ingulenye yeluchungechunge lwetincwadzi letine letetfula tihloko tebuchwepheshe bangcondvomsh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ndzaba icanjelwe tintfo tekufundza tephrojekthi y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