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homphyutarara yi fana na byongo&lt;/h2&gt;&lt;table style="border-collapse:collapse;border-size:0;"&gt;&lt;tr&gt;&lt;td style="vertical-align:top;padding:5px;"&gt;1&lt;/td&gt;&lt;td style="vertical-align:top;padding:5px;"&gt;Khomphyutara yi fana na byongo bya munhu.&lt;div style="line-height:0.75;color:transparent;"&gt;-&lt;/div&gt;Yi nghenisa vuxokoxoko, naswona yi tirha hi vuxokoxoko.&lt;div style="line-height:0.75;color:transparent;"&gt;-&lt;/div&gt;Yi hlayisa vuxokoxoko, na ku nyikela endzhaku vuxokoxoko.&lt;/td&gt;&lt;/tr&gt;&lt;tr&gt;&lt;td style="vertical-align:top;padding:5px;"&gt;2&lt;/td&gt;&lt;td style="vertical-align:top;padding:5px;"&gt;Loko khomphyutara yi tirha hi vuxokoxoko, hi ri yi hlahluva vuxokoxoko.&lt;div style="line-height:0.75;color:transparent;"&gt;-&lt;/div&gt;Loko khomphyutara yi hlayisa vuxokoxoko, hi ri yi veka vuxokoxoko eka memori wa yona.&lt;/td&gt;&lt;/tr&gt;&lt;tr&gt;&lt;td style="vertical-align:top;padding:5px;"&gt;3&lt;/td&gt;&lt;td style="vertical-align:top;padding:5px;"&gt;Hambiloko u tima khomphyutara, hadirayivhi yi hlayisa vuxokoxoko eka memori wa yona.&lt;div style="line-height:0.75;color:transparent;"&gt;-&lt;/div&gt; Hadirayivhi yi tala ku kumeka endzeni ka khomphyutara.&lt;/td&gt;&lt;/tr&gt;&lt;tr&gt;&lt;td style="vertical-align:top;padding:5px;"&gt;4&lt;/td&gt;&lt;td style="vertical-align:top;padding:5px;"&gt;Fulexedirayivhi kumbe xitiki xa fulexe xi hlayisa vuxokoxoko ku fana na hadirayivha.&lt;div style="line-height:0.75;color:transparent;"&gt;-&lt;/div&gt;Xitiki xa fulexe xi pulakiwa eka khomphyutara.&lt;/td&gt;&lt;/tr&gt;&lt;tr&gt;&lt;td style="vertical-align:top;padding:5px;"&gt;5&lt;/td&gt;&lt;td style="vertical-align:top;padding:5px;"&gt;Hi tirhisa tiphurogireme ta sofutiwere ku tirha hi vuxokoxoko.&lt;div style="line-height:0.75;color:transparent;"&gt;-&lt;/div&gt;Tiphurogireme ta sofutiwere ti hlahluva na ku hlayisa vuxokoxoko eka khomphyutara.&lt;div style="line-height:0.75;color:transparent;"&gt;-&lt;/div&gt;Ku na tiphurogireme to hambana eka mitirho yo hambana.&lt;/td&gt;&lt;/tr&gt;&lt;tr&gt;&lt;td style="vertical-align:top;padding:5px;"&gt;6&lt;/td&gt;&lt;td style="vertical-align:top;padding:5px;"&gt;Ti apulikhexini eka tifoni ta simati i tisofutiwere. Rito ro koma ra apulikhexini ri vuriwa &lt;em&gt;app&lt;/em&gt;.&lt;/td&gt;&lt;/tr&gt;&lt;tr&gt;&lt;td style="vertical-align:top;padding:5px;"&gt;7&lt;/td&gt;&lt;td style="vertical-align:top;padding:5px;"&gt;Ku na ti &lt;em&gt;app&lt;/em&gt; ta ku tlanga tigemi na migingiriko yinwi tshembaka ku va a ku pfuna ku tirhisa ithanete na ku endzela tiwebusayiti letintshw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Xana ku lulamisiwa ka swilo i yini?&lt;/li&gt;&lt;li style="padding-bottom: 8px;"&gt;Xana khomphyutara yi hlayisa kwihi vuxokoxoko? &lt;/li&gt;&lt;li style="padding-bottom: 8px;"&gt;Nyika xikombiso xa xitirhisiwa xo hlayisa swilo.&lt;/li&gt;&lt;li style="padding-bottom: 8px;"&gt;Xana tiphurogireme ta &lt;em&gt;software&lt;/em&gt; ti hi pfuna njhani?&lt;/li&gt;&lt;li style="padding-bottom: 8px;"&gt;Hikokwalaho ka yini hi lava inthanete loko hi tirha eka khomphyutara?&lt;/li&gt;&lt;li style="padding-bottom: 8px;"&gt;Hlamusela leswaku hikokwalaho ka yini khomphyutara yi fana ni byongo.&lt;/li&gt;&lt;li style="padding-bottom: 8px;"&gt;Kumisisa mayelana na ti-&lt;em&gt;app&lt;/em&gt; timbirhi leti u nga ti tirhisaka ku antswisa tidyondzo ta wena.&lt;/li&gt;&lt;li style="padding-bottom: 8px;"&gt;Xana webusayiti yi endliwile hi yi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u leyi i ya vumburhi eka ndzhandzelano wa tibuku ta mune leti tivisaka tinhlokomhaka eka thekinoloji ya khomphyuta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u leyi ya xitori yi endleriwe va phurojeke ya Zenex Ulwazi Lwethu ya switirhisiwa swo hlaya hi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