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&gt;Notice&lt;/b&gt;:  Undefined offset: 1 in &lt;b&gt;/shares/data/sites/site0/web16/web/makeapp/data/data.php&lt;/b&gt; on line &lt;b&gt;267&lt;/b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&gt;Notice&lt;/b&gt;:  Undefined index:  in &lt;b&gt;/shares/data/sites/site0/web16/web/makeapp/data/data.php&lt;/b&gt; on line &lt;b&gt;268&lt;/b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&lt;/h2&gt;&lt;table style="border-collapse:collapse;border-size:0;"&gt;&lt;tr&gt;&lt;td style="vertical-align:top;padding:5px;"&gt;1&lt;/td&gt;&lt;td style="vertical-align:top;padding:5px;"&gt;USihle yinkazinyani eneminyaka esixhenxe.&lt;br&gt;&lt;br&gt;Ufunda kwisikolo samabanga aphantsi.&lt;br&gt;&lt;br&gt;Uphathiswa ukudla ngunina ukuya esikolweni.&lt;/td&gt;&lt;/tr&gt;&lt;tr&gt;&lt;td style="vertical-align:top;padding:5px;"&gt;2&lt;/td&gt;&lt;td style="vertical-align:top;padding:5px;"&gt;Ngenye imini, abanye abantwana beza bahlala phantsi komthi babelana ngemiphako y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hle wayerhalela ukuhlala nabo, kodwa wayesoyika. Noko ngolusuku  wayecinge uzoz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Sihle wasondela kubo, kodwa abantwana zange bathethe naye. Waze wemka ekhiyanxekile.&lt;br&gt;&lt;br&gt;UNkosazana Mthetho, utitshalakazi wakhe, wabona ukuba uSihle ukhiyanxekile kwaye uyedwa.&lt;/td&gt;&lt;/tr&gt;&lt;tr&gt;&lt;td style="vertical-align:top;padding:5px;"&gt;4&lt;/td&gt;&lt;td style="vertical-align:top;padding:5px;"&gt;USihle waxelela utitshalakaz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Bathe xa begqiba ukudla, utitshalakazi wabo wababiza wabatyela ngeendlela esithelela ngayo esisif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qhuba wabaxelela ngokubaluleka kokunanekelana.&lt;/td&gt;&lt;/tr&gt;&lt;tr&gt;&lt;td style="vertical-align:top;padding:5px;"&gt;7&lt;/td&gt;&lt;td style="vertical-align:top;padding:5px;"&gt;Abantwana bagcoba ngokuva ngesifo uGawulayo akasuleli ngokudla nokudlala nomntu onaso.&lt;br&gt;&lt;br&gt;Baatshwaca abafundi ngesenzo sabo baxolisa kuSihle.&lt;/td&gt;&lt;/tr&gt;&lt;tr&gt;&lt;td style="vertical-align:top;padding:5px;"&gt;8&lt;/td&gt;&lt;td style="vertical-align:top;padding:5px;"&gt;Ukusukela ngeyo mini, uSihle wagcoba ukuba sesikolweni.&lt;br&gt;&lt;br&gt;Wadlala khululekileyo nabanye abantw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