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titjhere uMthetho uhlathulula ngomulwana we-HIV&lt;/h2&gt;&lt;table style="border-collapse:collapse;border-size:0;"&gt;&lt;tr&gt;&lt;td style="vertical-align:top;padding:5px;"&gt;1&lt;/td&gt;&lt;td style="vertical-align:top;padding:5px;"&gt;USihle uneminyaka elikhomba ubudala.&lt;div style="line-height:0.75;color:transparent;"&gt;-&lt;/div&gt;Uyokufunda esikolweni samabanga aphasi.&lt;div style="line-height:0.75;color:transparent;"&gt;-&lt;/div&gt;Unina umfakela ukudla kwemini woke malanga.&lt;/td&gt;&lt;/tr&gt;&lt;tr&gt;&lt;td style="vertical-align:top;padding:5px;"&gt;2&lt;/td&gt;&lt;td style="vertical-align:top;padding:5px;"&gt;Ngelinye ilanga, abantwana bebadla baboke ngaphasi komuthi.&lt;div style="line-height:0.75;color:transparent;"&gt;-&lt;/div&gt;USihle wazicabangel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Lokha uSihle nakatjhinga kibo, abantwana bebangafuni ukumkhulumisa. Wasuka wakhamba, wahloma ihloko phasi.&lt;div style="line-height:0.75;color:transparent;"&gt;-&lt;/div&gt;Utitjhere uMthetho wakubona lokho okwenzekileko.&lt;/td&gt;&lt;/tr&gt;&lt;tr&gt;&lt;td style="vertical-align:top;padding:5px;"&gt;4&lt;/td&gt;&lt;td style="vertical-align:top;padding:5px;"&gt;USihle waya ngemuva kwetlasi lakhe. Utitjhere uMthetho wamlande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Sihle atjela utitjhere uMthetho.&lt;/td&gt;&lt;/tr&gt;&lt;tr&gt;&lt;td style="vertical-align:top;padding:5px;"&gt;5&lt;/td&gt;&lt;td style="vertical-align:top;padding:5px;"&gt;Ekukhambeni kwesikhathi, utitjhere wakhuluma nabantwana.&lt;div style="line-height:0.75;color:transparent;"&gt;-&lt;/div&gt;Utitjhere wabahlathululela bo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Utitjhere uMthetho warag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7&lt;/td&gt;&lt;td style="vertical-align:top;padding:5px;"&gt;Abantwana bebathabile ukufunda amaphuzu amayelana ne-HIV.&lt;div style="line-height:0.75;color:transparent;"&gt;-&lt;/div&gt;Beqa basingatha uSihl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8&lt;/td&gt;&lt;td style="vertical-align:top;padding:5px;"&gt;Ukusukela mhlokho, uSihle wakuthabela ukuba sesikolweni.&lt;div style="line-height:0.75;color:transparent;"&gt;-&lt;/div&gt;Wadlala kamnandi nabanye abantwana ngokukhululek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