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orutabana Mthetho o tlhalosa HIV&lt;/h2&gt;&lt;table style="border-collapse:collapse;border-size:0;"&gt;&lt;tr&gt;&lt;td style="vertical-align:top;padding:5px;"&gt;1&lt;/td&gt;&lt;td style="vertical-align:top;padding:5px;"&gt;Sihle o na le dingwaga di le supa.&lt;div style="line-height:0.75;color:transparent;"&gt;-&lt;/div&gt;O tsena sekolo se se potlana.&lt;div style="line-height:0.75;color:transparent;"&gt;-&lt;/div&gt;Mme wa gagwe o mo phuthelela dijo tsa motshegare letsatsi le letsatsi.&lt;/td&gt;&lt;/tr&gt;&lt;tr&gt;&lt;td style="vertical-align:top;padding:5px;"&gt;2&lt;/td&gt;&lt;td style="vertical-align:top;padding:5px;"&gt;Letsatsi lengwe, bana ba ne ba ja fa tlase ga setlhare.&lt;div style="line-height:0.75;color:transparent;"&gt;-&lt;/div&gt;Sihle a nagana, &amp;#x201C;Gompieno, ke ya go nna le bona. Ba ne ba itumetse, ba buisana ba arogana.&amp;#x201D;&lt;/td&gt;&lt;/tr&gt;&lt;tr&gt;&lt;td style="vertical-align:top;padding:5px;"&gt;3&lt;/td&gt;&lt;td style="vertical-align:top;padding:5px;"&gt;Fa Sihle a ya kwa go bona, bana ba ne ba sa mmuise. A boela morago, a inamisitse tlhogo.&lt;div style="line-height:0.75;color:transparent;"&gt;-&lt;/div&gt;Morutabana Mthetho a lemoga se se diragetseng.&lt;/td&gt;&lt;/tr&gt;&lt;tr&gt;&lt;td style="vertical-align:top;padding:5px;"&gt;4&lt;/td&gt;&lt;td style="vertical-align:top;padding:5px;"&gt;Sihle a ya go nna kwa morago ga phaposiborutelo. Morutabana Mthetho a mo sala morag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ihle a bolelela Morutabana Mthetho.&lt;/td&gt;&lt;/tr&gt;&lt;tr&gt;&lt;td style="vertical-align:top;padding:5px;"&gt;5&lt;/td&gt;&lt;td style="vertical-align:top;padding:5px;"&gt;Moragonyana, Morutabana a bua le bana.&lt;div style="line-height:0.75;color:transparent;"&gt;-&lt;/div&gt;A tlhalo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Morutabana Mthetho a tswele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Bana ba ne ba itumeletse go ithuta ka ga dintlha tsa HIV.&lt;div style="line-height:0.75;color:transparent;"&gt;-&lt;/div&gt;Ba amana Sihle, &amp;#x201C;Re maswabi re ntse bosula mo go wena.&amp;#x201D;&lt;/td&gt;&lt;/tr&gt;&lt;tr&gt;&lt;td style="vertical-align:top;padding:5px;"&gt;8&lt;/td&gt;&lt;td style="vertical-align:top;padding:5px;"&gt;Go tloga letsatsi leo, Sihle a itumelela go ya sekolong.&lt;div style="line-height:0.75;color:transparent;"&gt;-&lt;/div&gt;O ne a tshameka le bana ba bangwe a phuthulogil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