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aka le Nala ba bua ka mollo&lt;/h2&gt;&lt;table style="border-collapse:collapse;border-size:0;"&gt;&lt;tr&gt;&lt;td style="vertical-align:top;padding:5px;"&gt;1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kgotsa Nal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rialo Naka.&lt;/td&gt;&lt;/tr&gt;&lt;tr&gt;&lt;td style="vertical-align:top;padding:5px;"&gt;2&lt;/td&gt;&lt;td style="vertical-align:top;padding:5px;"&gt;&amp;#x201C;O lebetse hore rakgadi o itse re se bapale ka mollo?&amp;#x201D; ho botsa Nala.&lt;div style="line-height:0.75;color:transparent;"&gt;-&lt;/div&gt;&amp;#x201C;Ke mo utlwile, empa ha re ka tlung,&amp;#x201D; ho araba Naka.&lt;/td&gt;&lt;/tr&gt;&lt;tr&gt;&lt;td style="vertical-align:top;padding:5px;"&gt;3&lt;/td&gt;&lt;td style="vertical-align:top;padding:5px;"&gt;Nala ore, &amp;#x201C;Re tseleng, empa ho ntse ho le kotsi. Mollo o ka kekela kapelenyana wa baka kotsi e kgolo.&amp;#x201D;&lt;div style="line-height:0.75;color:transparent;"&gt;-&lt;/div&gt;Naka o nahana ka taba ena.&lt;/td&gt;&lt;/tr&gt;&lt;tr&gt;&lt;td style="vertical-align:top;padding:5px;"&gt;4&lt;/td&gt;&lt;td style="vertical-align:top;padding:5px;"&gt;&amp;#x201C;Empa kgale mollo e ne e le mohlodi wa motjheso le khanya bathong kaofela. Batho ba o sebedisa ho pheha, ho futhumala le ho kgantsha,&amp;#x201D; ho rialo Naka.&lt;/td&gt;&lt;/tr&gt;&lt;tr&gt;&lt;td style="vertical-align:top;padding:5px;"&gt;5&lt;/td&gt;&lt;td style="vertical-align:top;padding:5px;"&gt;Nala a fetola a r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6&lt;/td&gt;&lt;td style="vertical-align:top;padding:5px;"&gt;Nala o tswela pele, &amp;#x201C;Motlakase o bolokehile ebile o hlwekile ho feta ho besa patsi kapa mashala.&amp;#x201D;&lt;div style="line-height:0.75;color:transparent;"&gt;-&lt;/div&gt;&amp;#x201C;Ho besa patsi le mashala ho silafatsa moya,&amp;#x201D; ho bua Nala.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botsa Nak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hlalosa Nala.&lt;/td&gt;&lt;/tr&gt;&lt;tr&gt;&lt;td style="vertical-align:top;padding:5px;"&gt;8&lt;/td&gt;&lt;td style="vertical-align:top;padding:5px;"&gt;&amp;#x201C;Ha moya le dibeso di kopana le tempereitjha e lokileng, lelakabe le ya tuka. Mohlala, ho hohlanya dithupa mmoho, kapa ho hotetsa lehlokwana la metjhisi.&amp;#x201D;&lt;/td&gt;&lt;/tr&gt;&lt;tr&gt;&lt;td style="vertical-align:top;padding:5px;"&gt;9&lt;/td&gt;&lt;td style="vertical-align:top;padding:5px;"&gt;&amp;#x201C;Mollo o baka musi,&amp;#x201D; ho bolela Naka.&lt;div style="line-height:0.75;color:transparent;"&gt;-&lt;/div&gt;Nala a dumela, &amp;#x201C;Ee, ke ka hoo re sa tshwanelang ho besa mollo ka tlung. Ho kotsi ho phefomoloha semoko.&amp;#x201D;&lt;/td&gt;&lt;/tr&gt;&lt;tr&gt;&lt;td style="vertical-align:top;padding:5px;"&gt;10&lt;/td&gt;&lt;td style="vertical-align:top;padding:5px;"&gt;Nala le Naka ba sekolong.&lt;div style="line-height:0.75;color:transparent;"&gt;-&lt;/div&gt;&amp;#x201C;Hopola, o se lese kerese kapa mollo di tuka ho se motho. Mollo o ka tjhesa matlo le batho!&amp;#x201D; ke Nala a kgalem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Dipot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Ke mang a batlang ho hotetsa mollo? Hobaneng?&lt;/li&gt;&lt;li style="padding-bottom: 8px;"&gt;Bolela melemo e meraro ya mollo.&lt;/li&gt;&lt;li style="padding-bottom: 8px;"&gt;Bolela dikotsi tse tharo tse bakwang ke mollo.&lt;/li&gt;&lt;li style="padding-bottom: 8px;"&gt;Pholushene ke eng?&lt;/li&gt;&lt;li style="padding-bottom: 8px;"&gt;Bolela mekgwa e mmedi ya ho bolokeha mmollong.&lt;/li&gt;&lt;li style="padding-bottom: 8px;"&gt;Fuputsa lentswe 'mollo' ka maleme a mang a mararo. Taka setshwantsho ka mantswe ao.&lt;/li&gt;&lt;li style="padding-bottom: 8px;"&gt;Bua ka mefuta e meraro ya mollo.&lt;/li&gt;&lt;li style="padding-bottom: 8px;"&gt;Hlalosa mekgwa e mene ya ho tima mollo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