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lilo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ta 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k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Nala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Naka.&lt;/td&gt;&lt;/tr&gt;&lt;tr&gt;&lt;td style="vertical-align:top;padding:5px;"&gt;3&lt;/td&gt;&lt;td style="vertical-align:top;padding:5px;"&gt;Nala utsi, &amp;#x201C;Yebo sisemgwacweni, kepha kuyingoti nalapha. Umlilo ungabhebhetseka masinyane, bese ubanga umonakalo lomkhulu.&amp;#x201D;&lt;div style="line-height:0.75;color:transparent;"&gt;-&lt;/div&gt;Naka uyacabangisisa ngaloku.&lt;/td&gt;&lt;/tr&gt;&lt;tr&gt;&lt;td style="vertical-align:top;padding:5px;"&gt;4&lt;/td&gt;&lt;td style="vertical-align:top;padding:5px;"&gt;&amp;#x201C;Kepha kadzeni bonkhe bantfu bebasebentisa umlilo kuphela kute babase futsi bakhanyise. Bantfu bebawusebentisela kupheka, kutifutfumeta kanye nekukhanyisa,&amp;#x201D; kusho Naka.&lt;/td&gt;&lt;/tr&gt;&lt;tr&gt;&lt;td style="vertical-align:top;padding:5px;"&gt;5&lt;/td&gt;&lt;td style="vertical-align:top;padding:5px;"&gt;Nala uyaphendvula, &amp;#x201C;Yebo, umlilo ulusito lolukhulu, kepha kumatima kuwulawula. Nguleyondzaba anti atsi bantfwana akukafaneli bawubase umlilo. Wonkhe umuntfu kufuneka anake.&amp;#x201D;&lt;/td&gt;&lt;/tr&gt;&lt;tr&gt;&lt;td style="vertical-align:top;padding:5px;"&gt;6&lt;/td&gt;&lt;td style="vertical-align:top;padding:5px;"&gt;Nala uyachubeka, &amp;#x201C;Gesi uphephile kunemlilo futsi awungcolisi njengekubasa ngetinkhuni nobe emalahle.&amp;#x201D;&lt;div style="line-height:0.75;color:transparent;"&gt;-&lt;/div&gt;&amp;#x201C;Kubasa tinkhuni kanye nemalahle kungcolisa umoya,&amp;#x201D; kwengeta Nala.&lt;/td&gt;&lt;/tr&gt;&lt;tr&gt;&lt;td style="vertical-align:top;padding:5px;"&gt;7&lt;/td&gt;&lt;td style="vertical-align:top;padding:5px;"&gt;Naka uyabu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Nala.&lt;/td&gt;&lt;/tr&gt;&lt;tr&gt;&lt;td style="vertical-align:top;padding:5px;"&gt;8&lt;/td&gt;&lt;td style="vertical-align:top;padding:5px;"&gt;&amp;#x201C;Nangabe umoya netinkhuni kuhlangana ngekushesha endzaweni leshisako, lilangabi lemlilo liyatfungeleka. Nasi sibonelo, kuhlikihla tintsi ndzawonye, nobe kulayida umetjiso.&amp;#x201D;&lt;/td&gt;&lt;/tr&gt;&lt;tr&gt;&lt;td style="vertical-align:top;padding:5px;"&gt;9&lt;/td&gt;&lt;td style="vertical-align:top;padding:5px;"&gt;&amp;#x201C;Umlilo ukhipha intfutfu,&amp;#x201D; kusho Naka.&lt;div style="line-height:0.75;color:transparent;"&gt;-&lt;/div&gt;Nala uyavuma, &amp;#x201C;Yebo, leso ngulesinye sizatfu lesenta singawubasi umlilo endlini. Kuyingoti kuphefumula intfutfu.&amp;#x201D;&lt;/td&gt;&lt;/tr&gt;&lt;tr&gt;&lt;td style="vertical-align:top;padding:5px;"&gt;10&lt;/td&gt;&lt;td style="vertical-align:top;padding:5px;"&gt;BoNala naNaka sebasesikolweni.&lt;div style="line-height:0.75;color:transparent;"&gt;-&lt;/div&gt;&amp;#x201C;Khumbula, akukafaneli ulishiye livutsa likhandlela. Umlilo ungayishisa indlu kanye nebantfu!&amp;#x201D; kucwayisa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Ngubani lofuna kubasa umlilo, futsi kungani?&lt;/li&gt;&lt;li style="padding-bottom: 8px;"&gt;Bala imisebenti lemi-3 yemlilo.&lt;/li&gt;&lt;li style="padding-bottom: 8px;"&gt;Bala tinkinga leti-3 temlilo.&lt;/li&gt;&lt;li style="padding-bottom: 8px;"&gt;Kuyini ?&lt;/li&gt;&lt;li style="padding-bottom: 8px;"&gt;Bala tindlela leti-2 tekuphepha emlilweni.&lt;/li&gt;&lt;li style="padding-bottom: 8px;"&gt;Tfola ligama lelitsi  kuletinye tilwimi letintsatfu. Dvweba sitfombe lesinelamagama.&lt;li style="padding-bottom: 8px;"&gt;Khuluma ngaletinye tinhlobo letintsatfu temlilo.&lt;li style="padding-bottom: 8px;"&gt;Chaza tindlela letine letisetjentiswako kucisha umlilo.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