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Naka noNala bathetha ngomhlaba&lt;/h2&gt;&lt;table style="border-collapse:collapse;border-size:0;"&gt;&lt;tr&gt;&lt;td style="vertical-align:top;padding:5px;"&gt;1&lt;/td&gt;&lt;td style="vertical-align:top;padding:5px;"&gt;UNaka noNala basegadini. Bayacoca ibe batyala nemifuno.&lt;div style="line-height:0.75;color:transparent;"&gt;-&lt;/div&gt;UNala uyakhefuzela esithi, &amp;#x201C;Kutheni sisebenza kangaka elangeni nje?&lt;/td&gt;&lt;/tr&gt;&lt;tr&gt;&lt;td style="vertical-align:top;padding:5px;"&gt;2&lt;/td&gt;&lt;td style="vertical-align:top;padding:5px;"&gt;UNaka uphendula athi, &amp;#x201C;Sisebenza nzima kuba siyawuthanda umhlaba nendawo esihlala kuyo!&amp;#x201D;&lt;div style="line-height:0.75;color:transparent;"&gt;-&lt;/div&gt;Wongeza esithi, &amp;#x201C;Abantwana bakhula kakuhle kwindawo ecocekileyo.&amp;#x201D;&lt;/td&gt;&lt;/tr&gt;&lt;tr&gt;&lt;td style="vertical-align:top;padding:5px;"&gt;3&lt;/td&gt;&lt;td style="vertical-align:top;padding:5px;"&gt;Uqhubeka athi, &amp;#x201C;Kunjalo sityala imifuno ukuze sitye ukutya okusempilweni.&amp;#x201D;&lt;div style="line-height:0.75;color:transparent;"&gt;-&lt;/div&gt;UNala uthi, &amp;#x201C;Ukutyala imifuno kungasinceda songe imali.&amp;#x201D;&lt;/td&gt;&lt;/tr&gt;&lt;tr&gt;&lt;td style="vertical-align:top;padding:5px;"&gt;4&lt;/td&gt;&lt;td style="vertical-align:top;padding:5px;"&gt;UNala uthi, &amp;#x201C;Ubusithini ngomhlaba? Ndicela undibalisele ngakumbi.&amp;#x201D;&lt;div style="line-height:0.75;color:transparent;"&gt;-&lt;/div&gt;UNaka uthi, &amp;#x201C;Masihlale phantsi, ndiza kukubalisela into ngomhlaba.&amp;#x201D;&lt;/td&gt;&lt;/tr&gt;&lt;tr&gt;&lt;td style="vertical-align:top;padding:5px;"&gt;5&lt;/td&gt;&lt;td style="vertical-align:top;padding:5px;"&gt;UNaka uqalisa ngokuthi, &amp;#x201C;Umhlaba yiplanethi engqukuva esihlala kuyo.&lt;div style="line-height:0.75;color:transparent;"&gt;-&lt;/div&gt;Kuhlala abantu abamalunga neebhiliyoni ezisi8 apha! Umhlaba ujikeleza ilanga.&amp;#x201D;&lt;/td&gt;&lt;/tr&gt;&lt;tr&gt;&lt;td style="vertical-align:top;padding:5px;"&gt;6&lt;/td&gt;&lt;td style="vertical-align:top;padding:5px;"&gt;&amp;#x201C;Le planethi yenziwe ngomhlaba, ngomoya namanzi. Izinto eziphilayo zihlala ngaphezulu kule planethi kuba itshisa kakhulu ngaphakathi,&amp;#x201D; uNaka uyacacisa.&lt;/td&gt;&lt;/tr&gt;&lt;tr&gt;&lt;td style="vertical-align:top;padding:5px;"&gt;7&lt;/td&gt;&lt;td style="vertical-align:top;padding:5px;"&gt;UNala uyamphazamisa aze athi, &amp;#x201C;Kutheni singawi ngaphaya komhlaba nje?&amp;#x201D;&lt;div style="line-height:0.75;color:transparent;"&gt;-&lt;/div&gt;UNaka uphendula athi, &amp;#x201C;Umbizane womhlaba usenza sihlale apha. La mandla omhlaba asitsalela kule planethi.&amp;#x201D;&lt;/td&gt;&lt;/tr&gt;&lt;tr&gt;&lt;td style="vertical-align:top;padding:5px;"&gt;8&lt;/td&gt;&lt;td style="vertical-align:top;padding:5px;"&gt;&amp;#x201C;Singawuhoya njani umhlaba?&amp;#x201D; uNala uyabuza.&lt;div style="line-height:0.75;color:transparent;"&gt;-&lt;/div&gt;UNaka uphendula athi, &amp;#x201C;Kufuneka singawungcolisi. Sifanele ukuphinda sizisebenzise izinto ebesizisebenzisile ukuze sinciphise izinto ezingcolisayo.&amp;#x201D;&lt;/td&gt;&lt;/tr&gt;&lt;tr&gt;&lt;td style="vertical-align:top;padding:5px;"&gt;9&lt;/td&gt;&lt;td style="vertical-align:top;padding:5px;"&gt;UNaka uqhubeka athi, &amp;#x201C;Simele ukuphinda sisebenzise izinto eziyiplastiki, iphepha, iglasi neetoti. Singakwazi ukwenza izinto ezintsha ngezinto ebezikhe zasebenza. Zininzi gqitha izinto esizilahlayo.&amp;#x201D;&lt;/td&gt;&lt;/tr&gt;&lt;tr&gt;&lt;td style="vertical-align:top;padding:5px;"&gt;10&lt;/td&gt;&lt;td style="vertical-align:top;padding:5px;"&gt;UNaka ugqibezela ngokuthi, &amp;#x201C;Kufuneka siwuhoye umhlaba kuba abantu bayawudinga ukuze baqhubeke bephila.&amp;#x201D;&lt;div style="line-height:0.75;color:transparent;"&gt;-&lt;/div&gt;UNala uthi, &amp;#x201C;Masibuyele emsebenzini!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Wenza ntoni uNala noNaka? Ngoba?&lt;/li&gt;&lt;li style="padding-bottom: 8px;"&gt;Bhala izinto ezi4 ngeplanethi yethu.&lt;/li&gt;&lt;li style="padding-bottom: 8px;"&gt;Kutheni kufuneka siwuhoye nje umhlaba?&lt;/li&gt;&lt;li style="padding-bottom: 8px;"&gt;Kuthetha ukuthini ukuphinda sisebenzise izinto?&lt;/li&gt;&lt;li style="padding-bottom: 8px;"&gt;Ziintoni ezinokuphinda zisetyenziswe?&lt;/li&gt;&lt;li style="padding-bottom: 8px;"&gt;Yintoni enye esinokuyenza ukuze sikhusele umhlaba?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