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 Nala va vulavula hi misava&lt;/h2&gt;&lt;table style="border-collapse:collapse;border-size:0;"&gt;&lt;tr&gt;&lt;td style="vertical-align:top;padding:5px;"&gt;1&lt;/td&gt;&lt;td style="vertical-align:top;padding:5px;"&gt;Naka na Nala va le xirhapeni. Va le ku basiseni, na ku byala matsavu.&lt;div style="line-height:0.75;color:transparent;"&gt;-&lt;/div&gt;&amp;#x201C;Hikwalaho ka yini hi tirha swinene edyambyini?&amp;#x201D; ku hemfemuteka Nala.&lt;/td&gt;&lt;/tr&gt;&lt;tr&gt;&lt;td style="vertical-align:top;padding:5px;"&gt;2&lt;/td&gt;&lt;td style="vertical-align:top;padding:5px;"&gt;&amp;#x201C;Hi tirha swinene hikuva hi rhandza misava na mbangu wa hina!&amp;#x201D; ku vula Naka.&lt;div style="line-height:0.75;color:transparent;"&gt;-&lt;/div&gt;&amp;#x201C;Vana vakula kahle eka mbangu lowu baseke,&amp;#x201D; ku engetela Nala.&lt;/td&gt;&lt;/tr&gt;&lt;tr&gt;&lt;td style="vertical-align:top;padding:5px;"&gt;3&lt;/td&gt;&lt;td style="vertical-align:top;padding:5px;"&gt;&amp;#x201C;Naswona, hi byala matsavu leswaku hi dya swakudya swa rihanyu,&amp;#x201D; Naka a ya emahlweni.&lt;div style="line-height:0.75;color:transparent;"&gt;-&lt;/div&gt;&amp;#x201C;Ku kurisa matsavu ya hina swi nga hi hlayisela mali,&amp;#x201D; ku vula Nala.&lt;/td&gt;&lt;/tr&gt;&lt;tr&gt;&lt;td style="vertical-align:top;padding:5px;"&gt;4&lt;/td&gt;&lt;td style="vertical-align:top;padding:5px;"&gt;&amp;#x201C;A wu vula yini hi misava?&amp;#x201D; Ndzi byeli swotala? Ku sindzisa Nala.&lt;div style="line-height:0.75;color:transparent;"&gt;-&lt;/div&gt;Naka a ku, &amp;#x201C;A hi tshami hasi, ndzi ta ku byela swin&amp;#x2019;wana hi misava.&amp;#x201D;&lt;/td&gt;&lt;/tr&gt;&lt;tr&gt;&lt;td style="vertical-align:top;padding:5px;"&gt;5&lt;/td&gt;&lt;td style="vertical-align:top;padding:5px;"&gt;Naka a sungula, &amp;#x201C;Misava i ya xirhendzevutani laha hi tshamaka kona. Kwalomu ka 8 wa mabiliyoni va hanya kona! Misava yi jikajika hi dyambu.&amp;#x201D;&lt;/td&gt;&lt;/tr&gt;&lt;tr&gt;&lt;td style="vertical-align:top;padding:5px;"&gt;6&lt;/td&gt;&lt;td style="vertical-align:top;padding:5px;"&gt;&amp;#x201C;Misava yi endliwe hi moya, mati na sava. Leswi hanyaka swi tshama emisaveni ya pulanete hikuva ka hisa endzeni,&amp;#x201D; ku hlamusela Naka.&lt;/td&gt;&lt;/tr&gt;&lt;tr&gt;&lt;td style="vertical-align:top;padding:5px;"&gt;7&lt;/td&gt;&lt;td style="vertical-align:top;padding:5px;"&gt;Nala a kavanyeta, &amp;#x201C;Hikwalaho ka yini hi nga weli ehandle ka misava?&amp;#x201D;&lt;div style="line-height:0.75;color:transparent;"&gt;-&lt;/div&gt;&amp;#x201C;Matimba ya gravity ya hi endla hi vakwala. Matimba lawa ya hi kokela emisaveni,&amp;#x201D; ku hlamula Naka.&lt;/td&gt;&lt;/tr&gt;&lt;tr&gt;&lt;td style="vertical-align:top;padding:5px;"&gt;8&lt;/td&gt;&lt;td style="vertical-align:top;padding:5px;"&gt;&amp;#x201C;Xana hi nga hlayisa njhani misava?&amp;#x201D; ku vutisa Nala.&lt;div style="line-height:0.75;color:transparent;"&gt;-&lt;/div&gt;Naka a hlamula, &amp;#x201C;Hi fanele hi nga thyakisi misava. Hi fanele hi vuyelerisa na ku hunguta malakatsa.&amp;#x201D;&lt;/td&gt;&lt;/tr&gt;&lt;tr&gt;&lt;td style="vertical-align:top;padding:5px;"&gt;9&lt;/td&gt;&lt;td style="vertical-align:top;padding:5px;"&gt;Naka a ya emahlweni, &amp;#x201C;Hifanele hi vuyelerisa chekasi, phepha, nghilazi na swikotela. Swakoteka ku endla nchumu wuntshwa eka switirhisiwa swo vuyelerisa. Hi cukumeta swilo swotala.&amp;#x201D;&lt;/td&gt;&lt;/tr&gt;&lt;tr&gt;&lt;td style="vertical-align:top;padding:5px;"&gt;10&lt;/td&gt;&lt;td style="vertical-align:top;padding:5px;"&gt;Naka a gimeta, &amp;#x201C;Hi fanele hi hlayisa misava hikuva vanhu va yi lava ku ri va ya emahlweni va hanya.&amp;#x201D;&lt;div style="line-height:0.75;color:transparent;"&gt;-&lt;/div&gt;Nala a ku, &amp;#x201C;Hi fanele hi tlhelela eku tirheni!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 Xana Nala na Naka va endla yini? Hikokwalaho ka yini? &lt;/li&gt;&lt;li style="padding-bottom: 8px;"&gt; Tsala swilo swa 4 swa nkoka hi misava. &lt;/li&gt;&lt;li style="padding-bottom: 8px;"&gt; Hikwalaho ka yini hi fanele ku hlayisa misava? &lt;/li&gt;&lt;li style="padding-bottom: 8px;"&gt; Xana ku &amp;#x2018;vuyelerisa&amp;#x2019; swilo swi vula yini? &lt;/li&gt;&lt;li style="padding-bottom: 8px;"&gt; I ncini lexi vuyelerisiwaka? Longoloxa swikombiso. &lt;/li&gt;&lt;li style="padding-bottom: 8px;"&gt; I ncini lexi hi nga xi endlaka ku sirhelela misava?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