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John Kani, usuka emGodini weNyoka ugcina ayiKo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ikhuluma ngoBonisile John Kani.&lt;br&gt;&lt;br&gt;Wabelethwa ngomnyaka we-1943 e-New Brighton, edorobheni leGqeberha. Wathanda ukulingisa neendatjana kusukela ebuncanini bakhe.&lt;br&gt;&lt;br&gt;Umsanyana obuya e-Eastern Cape lo, wakhula waba mlingisi, mtloli nomnqophisi odume khulu ephasini mazombe!&lt;/div&gt;&lt;/td&gt;&lt;/tr&gt;&lt;tr&gt;&lt;td style="vertical-align:top;padding:5px;"&gt;2&lt;/td&gt;&lt;td style="vertical-align:top;padding:5px;"&gt;Ugogwakhe kaJohn wamfaka ephasini leendatjana.&lt;div style="line-height:0.75;color:transparent;"&gt;-&lt;/div&gt;Wamdembela iinganekwana ezinengi begodu wamfundisa nokubumba iindatjana.&lt;div style="line-height:0.75;color:transparent;"&gt;-&lt;/div&gt;Qobe ntambama ngaphambi kobana bayokulala, ugogwakhe bekamcocela iindatjana.&lt;div style="line-height:0.75;color:transparent;"&gt;-&lt;/div&gt;Bekuziindatjana ezithusako ezikhuluma ngomloyi onamazinyo amade namazipho amade!&lt;/td&gt;&lt;/tr&gt;&lt;tr&gt;&lt;td style="vertical-align:top;padding:5px;"&gt;3&lt;/td&gt;&lt;td style="vertical-align:top;padding:5px;"&gt;Ngelinye ilanga ugogwakhe wabawa uJohn bonyana amcocele indatjana.&lt;div style="line-height:0.75;color:transparent;"&gt;-&lt;/div&gt;UJohn wathoma ngokuthi, &amp;#x201C;kwasukasukela! Kade kwakunogogo omdala owabe athanda bona abantwana bamcocele iindatjana!&amp;#x201D;&lt;div style="line-height:0.75;color:transparent;"&gt;-&lt;/div&gt;UJohn bekakuthabela ukucoca iindatjana. Wathoma ukulingisa nabekasafunda ekulisa.&lt;div style="line-height:0.75;color:transparent;"&gt;-&lt;/div&gt;Umdlalo yindatjana edlalwa balingisi.&lt;/td&gt;&lt;/tr&gt;&lt;tr&gt;&lt;td style="vertical-align:top;padding:5px;"&gt;4&lt;/td&gt;&lt;td style="vertical-align:top;padding:5px;"&gt;Abalingisi bangatjhugulula amaphimbo benze sengathi bangabanye abantu abahlukileko. Badlala yoke imihlobo yabalingisi emidlalweni nemafilimini.&lt;div style="line-height:0.75;color:transparent;"&gt;-&lt;/div&gt;Lokha uJohn nakasesemncani, bekabukela amafilimu nabangani bakhe egade bangazwisisi i-English kuhle.&lt;div style="line-height:0.75;color:transparent;"&gt;-&lt;/div&gt;UJohn bekatologela abangani bakhe ikulumo-pendulwano ye-English, adlala iindima ezihlukahlukeneko.&lt;/td&gt;&lt;/tr&gt;&lt;tr&gt;&lt;td style="vertical-align:top;padding:5px;"&gt;5&lt;/td&gt;&lt;td style="vertical-align:top;padding:5px;"&gt;Ngemuva kokuqeda isikolo samabanga aphezulu, uJohn wasebenza efemeni.&lt;div style="line-height:0.75;color:transparent;"&gt;-&lt;/div&gt;Wajoyina nesiqhema sabalingisi, ebebasebenza kweminye imisebenzi. Inengi labo kwakubalingisi babantu abaNzima.&lt;div style="line-height:0.75;color:transparent;"&gt;-&lt;/div&gt;UJohn wathi, &amp;#x201C;Besingasiso isiqhema sedrama kwaphela. Besimasotja esiteji. Sisebenzise ubukghwari ukukhuluma ngezinto ezingakalungi.&amp;#x201D;&lt;/td&gt;&lt;/tr&gt;&lt;tr&gt;&lt;td style="vertical-align:top;padding:5px;"&gt;6&lt;/td&gt;&lt;td style="vertical-align:top;padding:5px;"&gt;Ngalesisikhathi uJohn waba mngani omkhulu nomlingisi uWinston Ntshona. Bathoma ukubumba imidlalo baboke.&lt;div style="line-height:0.75;color:transparent;"&gt;-&lt;/div&gt;Bebasesiqhemeni sedrama esasibizwa ama-&lt;em&gt;Serpent Players&lt;/em&gt;.&lt;div style="line-height:0.75;color:transparent;"&gt;-&lt;/div&gt;Isiqhemesi umdlalo waso wokuthoma sawenzela emgodini weenyoka onganalitho esithameleni seenlwana seGqeberha.&lt;div style="line-height:0.75;color:transparent;"&gt;-&lt;/div&gt;Ngikho nje bazibiza ngokuthi ma-&lt;em&gt;Serpent Players&lt;/em&gt;.&lt;/td&gt;&lt;/tr&gt;&lt;tr&gt;&lt;td style="vertical-align:top;padding:5px;"&gt;7&lt;/td&gt;&lt;td style="vertical-align:top;padding:5px;"&gt;Umdlalo wesiqhema sama-&lt;em&gt;Serpent Players&lt;/em&gt; wahlelwa ngu-Athol Fugard, owabe angomunye umlingisi begodu amtloli.&lt;div style="line-height:0.75;color:transparent;"&gt;-&lt;/div&gt;U-Athol, uJohn noWinston basebenza boke babumba imidlalo emibili eqakathekileko ekuthomeni kweminyaka yabo-1970.&lt;div style="line-height:0.75;color:transparent;"&gt;-&lt;/div&gt;Imidlalo yabe ikhuluma ngemiphumela yebandlululo ebantwini abaNzima.&lt;div style="line-height:0.75;color:transparent;"&gt;-&lt;/div&gt;Imidlalo ibizwa &amp;#x2018;I-Sizwe Banzi is Dead&amp;#x2019; ne- &amp;#x2018;The Island&amp;#x2019;.&lt;/td&gt;&lt;/tr&gt;&lt;tr&gt;&lt;td style="vertical-align:top;padding:5px;"&gt;8&lt;/td&gt;&lt;td style="vertical-align:top;padding:5px;"&gt;&amp;#x2018;I-Sizwe Banzi is Dead&amp;#x2019; ikhuluma ngemithetho yamadompasi, lokha abantu abanzima nebebakatelelwa ukobana bakhambe nabomazisi ebebabizwa amadompasi.&lt;div style="line-height:0.75;color:transparent;"&gt;-&lt;/div&gt;USizwe Banzi angeze akghone ukusebenza ngombana bekangakghoni ukuthola iphemidi yedompasi yakhe.&lt;div style="line-height:0.75;color:transparent;"&gt;-&lt;/div&gt;&amp;#x2018;Isihlengele sikhuluma ngamadoda amabili esihlengeleni se-Robben Island, ejele eyayidume khulu yeembotjhwa zepolotiki.&lt;/td&gt;&lt;/tr&gt;&lt;tr&gt;&lt;td style="vertical-align:top;padding:5px;"&gt;9&lt;/td&gt;&lt;td style="vertical-align:top;padding:5px;"&gt;Ngomnyaka we-1975 e-New York, uJohn banoWinston bathumba abonongorwana bama-Tony Awards nge-&amp;#x2018;Sizwe Banzi Is Dead&amp;#x2019; ne- &amp;#x2018;The Island&amp;#x2019;.&lt;div style="line-height:0.75;color:transparent;"&gt;-&lt;/div&gt;Unongorwana we-Tony Award ungunongorwana oqakathekileko weentjhabatjhaba wokwenza umsebenzi omuhle etiyetha. (Imidlalo idlalelwa etiyetha.)&lt;div style="line-height:0.75;color:transparent;"&gt;-&lt;/div&gt;Ngomnyaka we-1977, uJohn wathoma ukusebenza nomnqophisi wetiyetha ibizo lakhe okunguBarney Simon.&lt;/td&gt;&lt;/tr&gt;&lt;tr&gt;&lt;td style="vertical-align:top;padding:5px;"&gt;10&lt;/td&gt;&lt;td style="vertical-align:top;padding:5px;"&gt;UJohn banoBarney bathoma iLabhorethri yeMarket Theatre, eyingcenye &lt;em&gt;yeMarket Theatre&lt;/em&gt; ngeJohannesburg.&lt;div style="line-height:0.75;color:transparent;"&gt;-&lt;/div&gt;Ilabhorethri ibandula abantu abafuna ukusebenza etiyetha, khulukhu labo abafuna ukuba balingisi.&lt;div style="line-height:0.75;color:transparent;"&gt;-&lt;/div&gt;Ngomnyaka we-2014, i-&lt;em&gt;Market Theatre&lt;/em&gt; yatjhugulula ibizo lendawayo ekulu laba yi-&lt;em&gt;John Kani Theatre&lt;/em&gt;, lokhu yakwenzela ukumhlonipha.&lt;/td&gt;&lt;/tr&gt;&lt;tr&gt;&lt;td style="vertical-align:top;padding:5px;"&gt;11&lt;/td&gt;&lt;td style="vertical-align:top;padding:5px;"&gt;Ngomnyaka we-2002, uJohn wazitlolela yena umdlalo wakhe wokuthoma. Wona-ke ubizwa ngokuthiwa yi &amp;#x2018;Nothing but the Truth&amp;#x2019; wadlalwa eSewula Afrika ngemuva kobana ibandlululo liphele.&lt;div style="line-height:0.75;color:transparent;"&gt;-&lt;/div&gt;Eminyakeni eminengi, bekadlala emihlobeni eminengi yemidlalo, kufakwe hlangana nomdlalo othi &amp;#x201C;Othello&amp;#x201D; otlolwe ngu-William Shakespeare, nalo othi &amp;#x2018;Miss Julie&amp;#x2019; otlolwe ngu-August Strindberg.&lt;/td&gt;&lt;/tr&gt;&lt;tr&gt;&lt;td style="vertical-align:top;padding:5px;"&gt;12&lt;/td&gt;&lt;td style="vertical-align:top;padding:5px;"&gt;UJohn ube mlingisi elungelungeni lemidlalo ye-TV nakumafilimu.&lt;div style="line-height:0.75;color:transparent;"&gt;-&lt;/div&gt;Ngomnyaka we-2016, wadlala njengo-King T&amp;#x2019;Chaka of Wakanda efilimini ethi &amp;#x2018;Captain America: Civil War&amp;#x2019;.&lt;div style="line-height:0.75;color:transparent;"&gt;-&lt;/div&gt;Ngemuva kweminyaka emibili, wadlala godu emdlalweni waba ngu-&lt;em&gt;King of Wakanda&lt;/em&gt; efilimini i-&amp;#x2018;Black Panther&amp;#x2019;.&lt;div style="line-height:0.75;color:transparent;"&gt;-&lt;/div&gt;UJohn wafaka ilimi lesiXhosa njengelimi elikhulunywa eWakanda!&lt;/td&gt;&lt;/tr&gt;&lt;tr&gt;&lt;td style="vertical-align:top;padding:5px;"&gt;13&lt;/td&gt;&lt;td style="vertical-align:top;padding:5px;"&gt;Ngomnyaka we- 2005, uJohn watlonyeliswa mBuso weSewula Afrika nge-&lt;em&gt;The Order of Ikhamanga.&lt;/em&gt;&lt;div style="line-height:0.75;color:transparent;"&gt;-&lt;/div&gt;Unongorwana lo ungewalabo abenze umsebenzi omuhle khulu emikhakheni yetiyetha, kwezemitlolo, emvumeni namkha emsebenzini wokutlolela iimbikiindaba.&lt;div style="line-height:0.75;color:transparent;"&gt;-&lt;/div&gt;Nanamhlanjesi uJohn usatlola, usalingisa begodu usathumba ephasini letiyeth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Nakhu lokho uJohn Kani akutjhoko ngekghono lakhe:&lt;/b&gt;&lt;/p&gt;&lt;br&gt;&lt;ol style="padding-inline-start: 10px;"&gt;&lt;li style="padding-bottom: 8px;"&gt;&amp;#x201C;Itiyetha, ukutlola nokudlala kungenze ngakghona ukulemuka lokho okwenzekako kimi, emmoyeni wami.&amp;#x201D;&lt;/li&gt;&lt;li style="padding-bottom: 8px;"&gt;Ucabanga bona utjho ukuthini? Khuluma ngalokhu nabany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wakhuthaza uJohn Kani ukobana acoce iindatjana? Kubayini utjho njalo?&lt;/li&gt;&lt;li style="padding-bottom: 8px;"&gt;Hlathulula bona abantwaba benza ini etiyetha: umlingisi, umtloli, umnqophisi.&lt;/li&gt;&lt;li style="padding-bottom: 8px;"&gt;Ngiliphi ibizo lokuthoma lesiqhema somdlalo we- &amp;#x2018;The Serpent Players&amp;#x2019;?&lt;/li&gt;&lt;li style="padding-bottom: 8px;"&gt;Akhese uthole bona ingabe sikhona isiqhema setiyetha emphakathini wekhenu.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yabunjwa begodu yatlolwa ngelimi leTshivenda, njengengcenye yephrojekthi yamamatheriyali wokufunda we-Zenex Ulwazi Lwethu we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