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-Andile Mji kanye nomnambitho weenombor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-Andile Mji sisazi kumathemathiks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 yindaba ekhuluma ngo-Andile nakasakhulako amsanyana, nangendlela afunda ngayo ukuthanda iinomboro.&lt;/div&gt;&lt;/td&gt;&lt;/tr&gt;&lt;tr&gt;&lt;td style="vertical-align:top;padding:5px;"&gt;2&lt;/td&gt;&lt;td style="vertical-align:top;padding:5px;"&gt;U-Andile wabelethelwa eGqeberha, ePumalanga Kapa.&lt;div style="line-height:0.75;color:transparent;"&gt;-&lt;/div&gt;Bekahlala nonina noyise. Bebahlala e-New Brighton.&lt;div style="line-height:0.75;color:transparent;"&gt;-&lt;/div&gt;Eduze nalapha bebahlala khona, kwabe kunethreste elibizwa ngokuthiwa yiTyeni. Ubamkhulwakhe bekahlala lapho.&lt;/td&gt;&lt;/tr&gt;&lt;tr&gt;&lt;td style="vertical-align:top;padding:5px;"&gt;3&lt;/td&gt;&lt;td style="vertical-align:top;padding:5px;"&gt;U-Andile bekathanda ukuvakatjhela ubamkhulu wakhe, owabe anesibaya seenkomo.&lt;div style="line-height:0.75;color:transparent;"&gt;-&lt;/div&gt;Ubamkhulu wakhe bekambuza 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U-Andile wafunda kokuthoma indlela yokubala ukuyokufikela ku-10 ngemino yakhe. Bese ukuyokufika kuma-20, ngamazwani wakhe! Bese wakwazi ukubala ngakuhlanu.&lt;/td&gt;&lt;/tr&gt;&lt;tr&gt;&lt;td style="vertical-align:top;padding:5px;"&gt;4&lt;/td&gt;&lt;td style="vertical-align:top;padding:5px;"&gt;Ekuseni khulu, umkukurumbu bewulila. Bekuli-iri lesihlanu nabavukako. Bebazilungiselela ukuyokusenga iinkomo.&lt;div style="line-height:0.75;color:transparent;"&gt;-&lt;/div&gt;Ngemuva kwalokho, bakhamba baya entabeni eseduze basa iinkomo emadlelweni.&lt;div style="line-height:0.75;color:transparent;"&gt;-&lt;/div&gt;Bebasebenzisa ilanga ukubona isikhathi.&lt;/td&gt;&lt;/tr&gt;&lt;tr&gt;&lt;td style="vertical-align:top;padding:5px;"&gt;5&lt;/td&gt;&lt;td style="vertical-align:top;padding:5px;"&gt;Emini, ubamkhulu wakhe bekambiza ukobana eze azokudla. Isikhathi bekuli-iri letjhumi nambili.&lt;div style="line-height:0.75;color:transparent;"&gt;-&lt;/div&gt;Bekazi lokha nakusikhathi sokuya ekhaya. Okukulokha ilanga nalitjhingako.&lt;div style="line-height:0.75;color:transparent;"&gt;-&lt;/div&gt;Uzakubala iinkomo abone bonyana zoke zibuyile.&lt;/td&gt;&lt;/tr&gt;&lt;tr&gt;&lt;td style="vertical-align:top;padding:5px;"&gt;6&lt;/td&gt;&lt;td style="vertical-align:top;padding:5px;"&gt;Lokha u-Andile nakathoma ukuya esikolweni uyise wamthengela iwatjhi.&lt;div style="line-height:0.75;color:transparent;"&gt;-&lt;/div&gt;Wabe asebenzisa iwatjhi yakhe ukubala ngakubili, ngakuthathu nangakune.&lt;div style="line-height:0.75;color:transparent;"&gt;-&lt;/div&gt;Iwatjhi yakhe yabe ineenomboro ukusukela kukunye ukuyokufikela etjhumini nambili.&lt;div style="line-height:0.75;color:transparent;"&gt;-&lt;/div&gt;U-Andile bekakghona ukufunda iinkomba ukobana atjho isikhathi, nakusiquntu kudlule i-iri, nemizuzwana hlangana.&lt;/td&gt;&lt;/tr&gt;&lt;tr&gt;&lt;td style="vertical-align:top;padding:5px;"&gt;7&lt;/td&gt;&lt;td style="vertical-align:top;padding:5px;"&gt;U-Andile bekakghona ukubala iinomboro ngomkhumbulo.&lt;div style="line-height:0.75;color:transparent;"&gt;-&lt;/div&gt;Bekakghona ukubala ukuya phambili nemuva ngehloko.&lt;div style="line-height:0.75;color:transparent;"&gt;-&lt;/div&gt;Lokha ikomo nayizalako. U-Andile bekazakubuyelela abale amakonyana.&lt;div style="line-height:0.75;color:transparent;"&gt;-&lt;/div&gt;Bekakghona ukubala atjho amalanga weveke naweenyanga zomnyaka, ngokulandelana kwazo.&lt;/td&gt;&lt;/tr&gt;&lt;tr&gt;&lt;td style="vertical-align:top;padding:5px;"&gt;8&lt;/td&gt;&lt;td style="vertical-align:top;padding:5px;"&gt;NgaboLesihlanu, bekapaka iinkhwama zakhe akhambe ayokuvakatjhela ubamkhulu wakhe. Afike ahlale lapho ilanga langoMgqibelo nelanga langoSondo.&lt;div style="line-height:0.75;color:transparent;"&gt;-&lt;/div&gt;NgoMvulo, bekabuyela ekhaya bese ubuyela esikolweni.&lt;div style="line-height:0.75;color:transparent;"&gt;-&lt;/div&gt;Lokha iinkolo nazivalwako, bekavakatjhela ubamkhulu wakhe.&lt;/td&gt;&lt;/tr&gt;&lt;tr&gt;&lt;td style="vertical-align:top;padding:5px;"&gt;9&lt;/td&gt;&lt;td style="vertical-align:top;padding:5px;"&gt;Lokha u-Andile nakathoma ukuya esikolweni. Bekasebenzisa amatje neengodo ukubala.&lt;div style="line-height:0.75;color:transparent;"&gt;-&lt;/div&gt;Bekasebenzisa imino yakhe ukutlola phasi ehlabathini. Wabe azijayeza ukuhlanganisa iinomboro ethulini.&lt;div style="line-height:0.75;color:transparent;"&gt;-&lt;/div&gt;Ikumba yokufundela yabe ingaphasi komuthi. Lokha izulu nalinako, bebangayi esikolweni.&lt;/td&gt;&lt;/tr&gt;&lt;tr&gt;&lt;td style="vertical-align:top;padding:5px;"&gt;10&lt;/td&gt;&lt;td style="vertical-align:top;padding:5px;"&gt;Lokha umsana obuya eBrighton nakakhulako, waya eyunivesithi wayokufunda imathemathiksi. Wafunda iminyaka eminengi.&lt;div style="line-height:0.75;color:transparent;"&gt;-&lt;/div&gt;UPhrofesa uMji wabe asebenza emkhakheni wemathemathiksi obizwa ngokuthiwa ziimbalobalo.&lt;div style="line-height:0.75;color:transparent;"&gt;-&lt;/div&gt;Nanje usakghona ukutjho isikhathi njengakade, asebenzisa ilanga.&lt;/td&gt;&lt;/tr&gt;&lt;tr&gt;&lt;td style="vertical-align:top;padding:5px;"&gt;11&lt;/td&gt;&lt;td style="vertical-align:top;padding:5px;"&gt;Namhlanjesi, u-Andile unguPhrofesa Mji. Usebenzisa imino yakhe ukuthayipha kukhomphyutha.&lt;div style="line-height:0.75;color:transparent;"&gt;-&lt;/div&gt;Usebenzisa iinomboro namagrafu ukucoca iindatjana. Usebenzisa imathemathiksi ukurarulula imiraro.&lt;div style="line-height:0.75;color:transparent;"&gt;-&lt;/div&gt;Usebenzisa iimbalobalo ukuphendula imibuzo efana nokuthi, &amp;#x2018;Iyini i-avareji yobudala babantwana esikolweni lesi?&amp;#x2019;&lt;/td&gt;&lt;/tr&gt;&lt;tr&gt;&lt;td style="vertical-align:top;padding:5px;"&gt;12&lt;/td&gt;&lt;td style="vertical-align:top;padding:5px;"&gt;UProfesa Mji usebenza ngamakhomphyutha neenomboro.&lt;div style="line-height:0.75;color:transparent;"&gt;-&lt;/div&gt;Uthi, &amp;#x201C;Ikhomphyutha yihle, kodwana kwesinye isikhathi iyonakala! Ingqondo yami ihlala nami ehloko bekuyokufika ekugcineni.&lt;div style="line-height:0.75;color:transparent;"&gt;-&lt;/div&gt;Kumathemathiksi ayikho into etjhugulukako. Iinomboro zihlala zinjalo.&amp;#x201D;&lt;/td&gt;&lt;/tr&gt;&lt;tr&gt;&lt;td style="vertical-align:top;padding:5px;"&gt;13&lt;/td&gt;&lt;td style="vertical-align:top;padding:5px;"&gt;UPhrofesa Mji unomlayezo afuna ukukutjela wona:&lt;div style="line-height:0.75;color:transparent;"&gt;-&lt;/div&gt;&amp;#x201C;Ukwazi imathemathiksi, kufanele uphrakthise ukusebenza ngeenomboro. Imathemathiksi kukwazi&lt;div style="line-height:0.75;color:transparent;"&gt;-&lt;/div&gt;&amp;#x2018;indlela yokwenza&amp;#x2019;.&lt;div style="line-height:0.75;color:transparent;"&gt;-&lt;/div&gt;Imathemathiksi iziindlela. Kufanele ufunde ukucabanga ngeenomboro. Nawenze njalo uzakuba yingwenya!&amp;#x201D;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U-Andile wathoma njani ukufunda ngeenomboro nokubala?&lt;/li&gt;&lt;li style="padding-bottom: 8px;"&gt;Ingabe kuqakathekile ukwazi ukwenza iimbalo ngaphandle kwekhomphyutha namkha isibalisi?&lt;/li&gt;&lt;li style="padding-bottom: 8px;"&gt;Balela phambili ngakubili, ngakuthathu bese ngakune. Ngemuva kwalokho ubale ukuya emuva!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incwadi eziselungelungeni leli&lt;/b&gt;&lt;/p&gt;&lt;br&gt;&lt;ul style="padding-inline-start: 10px;"&gt;&lt;li style="padding-bottom: 8px;"&gt;U-Andile Mji&lt;/li&gt;&lt;li style="padding-bottom: 8px;"&gt;U-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Indatjana le yatlhanywa begodu yatlolwa ngelimi leSetswana, njengengcenye yephrojekthi yeZenex Ulwazi Lwethu ye-2020 yeencwadi ezingafundwa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