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UTsakani nabonompopi beengodo&lt;/h2&gt;&lt;table style="border-collapse:collapse;border-size:0;"&gt;&lt;tr&gt;&lt;td style="vertical-align:top;padding:5px;"&gt;1&lt;/td&gt;&lt;td style="vertical-align:top;padding:5px;"&gt;Kade, ethresteni leMbhokota elabe liseentabeni, kwakuhlala umntazanyana ibizo lakhe kunguTsaka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sakani wabe anganabo abangani, ngaso soke isikhathi wabe azihlalela yedwa anesizungu.&lt;div style="line-height:0.75;color:transparent;"&gt;-&lt;/div&gt;Wafuna umuntu angasizana naye ukubumba amathoyi webumba, ukwenza iimpoto, amabhigiri kanye neenkomo. Kwakunganamuntu angadlala naye.&lt;/td&gt;&lt;/tr&gt;&lt;tr&gt;&lt;td style="vertical-align:top;padding:5px;"&gt;2&lt;/td&gt;&lt;td style="vertical-align:top;padding:5px;"&gt;UGogo wakubona lokhu begodu wacabanga bon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UGogo bekakwazi ukubaza isigodo. Bekakwazi ukwenza imibazo yeendlovu ezikulu, imibazo yabantu abadumileko.&lt;div style="line-height:0.75;color:transparent;"&gt;-&lt;/div&gt;UGogo bekenza imibazo yayo yoke into ayicabangako.&lt;/td&gt;&lt;/tr&gt;&lt;tr&gt;&lt;td style="vertical-align:top;padding:5px;"&gt;3&lt;/td&gt;&lt;td style="vertical-align:top;padding:5px;"&gt;Lokha uTsakani nabekamatasatasa adlala ngamatje, uGogo bekenza unompopi wesigodo.&lt;div style="line-height:0.75;color:transparent;"&gt;-&lt;/div&gt;Unompopi wesigodo bekakghona ukuhlala nokukhamba, kodwana kwaphela lokha nakatjhidele kuTsakan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tjho uTsakani athabile lokha nakabona unompopi.&lt;/td&gt;&lt;/tr&gt;&lt;tr&gt;&lt;td style="vertical-align:top;padding:5px;"&gt;4&lt;/td&gt;&lt;td style="vertical-align:top;padding:5px;"&gt;UGogo wakhamba watjhiya uTsakani nonompopi wesigodo.&lt;div style="line-height:0.75;color:transparent;"&gt;-&lt;/div&gt;UTsakani wabe athabe khulu nakadlala ngonompopi wesigodo. Msinyazana besele adonda godu.&lt;div style="line-height:0.75;color:transparent;"&gt;-&lt;/div&gt;Unompopi ukghona ukuhlala nokukhamba kwaphela, akakghoni ukukhuluma. Bekunganamuntu angakhuluma naye.&lt;/td&gt;&lt;/tr&gt;&lt;tr&gt;&lt;td style="vertical-align:top;padding:5px;"&gt;5&lt;/td&gt;&lt;td style="vertical-align:top;padding:5px;"&gt;Yeke, uGogo wenza omunye unompopi okghona ukukhamba, ukuhlala nokukhuluma.&lt;div style="line-height:0.75;color:transparent;"&gt;-&lt;/div&gt;UTsakani wabe athabe komhlolo. Wajida nokujida athabile. W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Badlala boke bekwatjhinga ilanga.&lt;/td&gt;&lt;/tr&gt;&lt;tr&gt;&lt;td style="vertical-align:top;padding:5px;"&gt;6&lt;/td&gt;&lt;td style="vertical-align:top;padding:5px;"&gt;Kodwana unompopi wesigodo bekangakghoni ukujida, ukube uTsakani yena uthanda ukujida.&lt;div style="line-height:0.75;color:transparent;"&gt;-&lt;/div&gt;Uthanda ukujidela umjido wethabo, umjido wokuthumba kanye netjhibhelani.&lt;div style="line-height:0.75;color:transparent;"&gt;-&lt;/div&gt;Bekafuna ukuswaya aye ngapha nangapha, nomnganakhe wesigodo. Bekunganamuntu angajida naye.&lt;/td&gt;&lt;/tr&gt;&lt;tr&gt;&lt;td style="vertical-align:top;padding:5px;"&gt;7&lt;/td&gt;&lt;td style="vertical-align:top;padding:5px;"&gt;UGogo bekakghona ukwenza enye nenye into ngebumba nesigodo.&lt;div style="line-height:0.75;color:transparent;"&gt;-&lt;/div&gt;Wenza godu omunye unompopi wesigodo, owembethe imincamo namabhengele, unompopi wesigodo wambathiswa nomtjeka imbala.&lt;div style="line-height:0.75;color:transparent;"&gt;-&lt;/div&gt;Unompopi wesigodo lo bekamuhle arhanyazela. Bekakghona ukukhamba, ukuhlala, ukukhuluma nokujida.&lt;/td&gt;&lt;/tr&gt;&lt;tr&gt;&lt;td style="vertical-align:top;padding:5px;"&gt;8&lt;/td&gt;&lt;td style="vertical-align:top;padding:5px;"&gt;Unompopi banoTsakani balalela iingoma begodu bajida bobabili.&lt;div style="line-height:0.75;color:transparent;"&gt;-&lt;/div&gt;Ukusukela mhlokho nakangakayi esikolweni, uTsakani bekadlala nabonompopi bakhe beengodo abenziwe nguGogo.&lt;div style="line-height:0.75;color:transparent;"&gt;-&lt;/div&gt;UTsakani akhange asakholwa sizungu.&lt;/td&gt;&lt;/tr&gt;&lt;tr&gt;&lt;td style="vertical-align:top;padding:5px;"&gt;9&lt;/td&gt;&lt;td style="vertical-align:top;padding:5px;"&gt;UGogo nakabona indlela uTsakani athabe ngayo, wenzela boke abantwana ethresteni abonompopi beengodo.&lt;div style="line-height:0.75;color:transparent;"&gt;-&lt;/div&gt;Wabaza neengodo ezinengi ukobana ahlobise ngazo.&lt;div style="line-height:0.75;color:transparent;"&gt;-&lt;/div&gt;Iphasi loke belikghona ukubona umsebenzi wezandla ezihle zikaKokwani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