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ufau&lt;/h2&gt;&lt;table style="border-collapse:collapse;border-size:0;"&gt;&lt;tr&gt;&lt;td style="vertical-align:top;padding:5px;"&gt;1&lt;/td&gt;&lt;td style="vertical-align:top;padding:5px;"&gt;Nala le Naka ba kwa kampeng ya sekolo.&lt;div style="line-height:0.75;color:transparent;"&gt;-&lt;/div&gt;Ba tlhoma ditente tsa bona mme ba bogela letsatsi le le tukang fa le dikela.&lt;div style="line-height:0.75;color:transparent;"&gt;-&lt;/div&gt;&amp;#x201C;Le lentle,&amp;#x201D; ga fegela Nala ka boitumelo.&lt;/td&gt;&lt;/tr&gt;&lt;tr&gt;&lt;td style="vertical-align:top;padding:5px;"&gt;2&lt;/td&gt;&lt;td style="vertical-align:top;padding:5px;"&gt;Ba lebile letsatsi le kotlomela kwa tlase kwa bokgaleng ba bodikela.&lt;div style="line-height:0.75;color:transparent;"&gt;-&lt;/div&gt;&amp;#x201C;Ngwedi o feletse bosigong jo,&amp;#x201D; Naka a lemoga se fa ngwedi o rotoga kwa botlhaba.&lt;/td&gt;&lt;/tr&gt;&lt;tr&gt;&lt;td style="vertical-align:top;padding:5px;"&gt;3&lt;/td&gt;&lt;td style="vertical-align:top;padding:5px;"&gt;Bana ba kaname go ithuta legodimo bosigo.&lt;div style="line-height:0.75;color:transparent;"&gt;-&lt;/div&gt;&amp;#x201C;Ija, go na le dinaledi tse dintsi, mme di benya jaaka ditaemane!&amp;#x201D; ga tsibosa Naka.&lt;/td&gt;&lt;/tr&gt;&lt;tr&gt;&lt;td style="vertical-align:top;padding:5px;"&gt;4&lt;/td&gt;&lt;td style="vertical-align:top;padding:5px;"&gt;A re, &amp;#x201C;Ngwedi o benya ka gonne o tsabakela ka lesedi la letsatsi. Fa ngwedi o feletse, go lebega ekete ngwedi otlhe o tshubile.&amp;#x201D;&lt;/td&gt;&lt;/tr&gt;&lt;tr&gt;&lt;td style="vertical-align:top;padding:5px;"&gt;5&lt;/td&gt;&lt;td style="vertical-align:top;padding:5px;"&gt;Nala o dumelana le ena, &amp;#x201C;Ngwedi o dikologa lefatshe. Ka dinako dingwe re kgona go bona fela karolo ya ngwedi e kganya, mme e lebega jaaka panana.&amp;#x201D;&lt;/td&gt;&lt;/tr&gt;&lt;tr&gt;&lt;td style="vertical-align:top;padding:5px;"&gt;6&lt;/td&gt;&lt;td style="vertical-align:top;padding:5px;"&gt;O a tswelela, &amp;#x201C;Ngwedi o lebega jaaka kgwele ya dinao fa o feletse. Fa kgwedi e feta, re bona seripa sa ngwedi, le popego ya panana.&amp;#x201D;&lt;/td&gt;&lt;/tr&gt;&lt;tr&gt;&lt;td style="vertical-align:top;padding:5px;"&gt;7&lt;/td&gt;&lt;td style="vertical-align:top;padding:5px;"&gt;Naka a bua ka boipelo, &amp;#x201C;Ke itsitse jalo! Ke itse gape gore ngwedi o dikologa lefatshe, mme mmogo di dikologa&lt;div style="line-height:0.75;color:transparent;"&gt;-&lt;/div&gt;letsatsi.&amp;#x201D;&lt;/td&gt;&lt;/tr&gt;&lt;tr&gt;&lt;td style="vertical-align:top;padding:5px;"&gt;8&lt;/td&gt;&lt;td style="vertical-align:top;padding:5px;"&gt;Nala a nyenya, &amp;#x201C;A o ne o itse gore letsatsi ke naledi?&amp;#x201D;&lt;div style="line-height:0.75;color:transparent;"&gt;-&lt;/div&gt;A tlaleletsa, &amp;#x201C;Letsatsi ke naledi e kgolokgolo ya digase tse di tukang, di dira lesedi le mogote.&amp;#x201D;&lt;/td&gt;&lt;/tr&gt;&lt;tr&gt;&lt;td style="vertical-align:top;padding:5px;"&gt;9&lt;/td&gt;&lt;td style="vertical-align:top;padding:5px;"&gt;Naka a lemoga, &amp;#x201C;Kwa ntle ga dipone tsa toropo, re bona legodimo sentle. Lefaufau le simologa kwa godimo ga tlhatlhagano ya mowa go dikologa lefatshe, fela lefaufau le felela kwa kae?&amp;#x201D;&lt;/td&gt;&lt;/tr&gt;&lt;tr&gt;&lt;td style="vertical-align:top;padding:5px;"&gt;10&lt;/td&gt;&lt;td style="vertical-align:top;padding:5px;"&gt;Nala a nyenya, &amp;#x201C;Re tla nna borralefaufau mme ra tsamaya ka sesutlhalefaufau se se lebelo. Re tla feta dipolanete le dinaledi tse di kgakalakgakala. Mme re tla itse kwa lefaufau le felelang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gang e e ka ga bomang? Ba dira eng?&lt;/li&gt;&lt;li style="padding-bottom: 8px;"&gt;Ngwedi o o feletseng ke eng? O thale.&lt;/li&gt;&lt;li style="padding-bottom: 8px;"&gt;Ngwedi o rotoga kwa kae?&lt;/li&gt;&lt;li style="padding-bottom: 8px;"&gt;Ke naledi efe e e gaufi le lefatshe?&lt;/li&gt;&lt;li style="padding-bottom: 8px;"&gt;Go na le dipolanete tse 8. Batla maina a tsona.&lt;/li&gt;&lt;li style="padding-bottom: 8px;"&gt;Thala setshwantsho sa letsatsi le dipolanet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