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le Nala ba bua ka lefaufau&lt;/h2&gt;&lt;table style="border-collapse:collapse;border-size:0;"&gt;&lt;tr&gt;&lt;td style="vertical-align:top;padding:5px;"&gt;1&lt;/td&gt;&lt;td style="vertical-align:top;padding:5px;"&gt;Naka le Nala ba kampong ya sekolo.&lt;div style="line-height:0.75;color:transparent;"&gt;-&lt;/div&gt;Ba hloma ditente tsa bona ebe ba boha letsatsi le tukang ha le dikela.&lt;div style="line-height:0.75;color:transparent;"&gt;-&lt;/div&gt;&amp;#x201C;Ho hotle,&amp;#x201D; ho kgotsa Nala a thabile.&lt;/td&gt;&lt;/tr&gt;&lt;tr&gt;&lt;td style="vertical-align:top;padding:5px;"&gt;2&lt;/td&gt;&lt;td style="vertical-align:top;padding:5px;"&gt;Ba boha letsatsi ha le dikela tlasa horaesene Bodikela.&lt;div style="line-height:0.75;color:transparent;"&gt;-&lt;/div&gt;&amp;#x201C;Ngwedi e tletse bosiung bona,&amp;#x201D; ho elellwa Naka ha ngwedi e hlaha botjhabela.&lt;/td&gt;&lt;/tr&gt;&lt;tr&gt;&lt;td style="vertical-align:top;padding:5px;"&gt;3&lt;/td&gt;&lt;td style="vertical-align:top;padding:5px;"&gt;Bana ba ya kakalla ha ba ithuta ka lehodimo bosiu.&lt;div style="line-height:0.75;color:transparent;"&gt;-&lt;/div&gt;&amp;#x201C;Kgele, ke dinaledi tse ngata jwang, ebile di benya jwaloka ditaemane!&amp;#x201D; ho kgotsa Naka.&lt;/td&gt;&lt;/tr&gt;&lt;tr&gt;&lt;td style="vertical-align:top;padding:5px;"&gt;4&lt;/td&gt;&lt;td style="vertical-align:top;padding:5px;"&gt;A re, &amp;#x201C;Ngwedi e benya hobane e bontsha kganya ya letsatsi. Ha ngwedi e tletse, ekare e kgantshiste.&amp;#x201D;&lt;/td&gt;&lt;/tr&gt;&lt;tr&gt;&lt;td style="vertical-align:top;padding:5px;"&gt;5&lt;/td&gt;&lt;td style="vertical-align:top;padding:5px;"&gt;Nala a dumela, &amp;#x201C;Ngwedi e potoloha lefatshe. Ka nako engwe re bona karolo ya ngwedi e tshwanang le panana e kganya.&amp;#x201D;&lt;/td&gt;&lt;/tr&gt;&lt;tr&gt;&lt;td style="vertical-align:top;padding:5px;"&gt;6&lt;/td&gt;&lt;td style="vertical-align:top;padding:5px;"&gt;O tswela pele. &amp;#x201C;Ngwedi e tletseng e tshwana le bolo ya maoto. Ha kgwedi e ntse e ya, re bona halofo ya ngwedi ho fihlela e nka setshwantsho sa panana.&amp;#x201D;&lt;/td&gt;&lt;/tr&gt;&lt;tr&gt;&lt;td style="vertical-align:top;padding:5px;"&gt;7&lt;/td&gt;&lt;td style="vertical-align:top;padding:5px;"&gt;Ka boitshepo Naka are, &amp;#x201C;Ke tsebile! Ke tsebile le hore ngwedi e potoloha lefatshe, mme di le pedi di potoloha letsatsi.&amp;#x201D;&lt;/td&gt;&lt;/tr&gt;&lt;tr&gt;&lt;td style="vertical-align:top;padding:5px;"&gt;8&lt;/td&gt;&lt;td style="vertical-align:top;padding:5px;"&gt;Nala a bososela, &amp;#x201C;Na o a tseba hore letsatsi ke naledi?&amp;#x201D;&lt;div style="line-height:0.75;color:transparent;"&gt;-&lt;/div&gt;A tlatsa, &amp;#x201C;Letsatsi ke naledi e kgolo digaseng tse tukang, tse etsang kganya le motjheso.&amp;#x201D;&lt;/td&gt;&lt;/tr&gt;&lt;tr&gt;&lt;td style="vertical-align:top;padding:5px;"&gt;9&lt;/td&gt;&lt;td style="vertical-align:top;padding:5px;"&gt;Naka a elellwa, &amp;#x201C;Ka ntle ho mabone a toropo, re kgona ho bona lehodimo bosiu hantle. Sepakapaka se qala hodima lelwapi la moya le potapotileng lefatshe, empa sepakapaka se fella kae?&amp;#x201D;&lt;/td&gt;&lt;/tr&gt;&lt;tr&gt;&lt;td style="vertical-align:top;padding:5px;"&gt;10&lt;/td&gt;&lt;td style="vertical-align:top;padding:5px;"&gt;Nala a bososela, &amp;#x201C;Re tla ba borasepakapaka, re tsamaye ka sepeisishipi se lebelo. Re tla feta dipolanete le dinaledi tse hole. Ebe re tla tseba moo sepakapaka se fellang teng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Pale ena e bua ka bo mang? Ba etsang?&lt;/li&gt;&lt;li style="padding-bottom: 8px;"&gt;Ngwedi e tletseng ke eng? Ako e take.&lt;/li&gt;&lt;li style="padding-bottom: 8px;"&gt;Ngwedi e nyoloha kae?&lt;/li&gt;&lt;li style="padding-bottom: 8px;"&gt;Ke naledi efe e haufi le lefatshe?&lt;/li&gt;&lt;li style="padding-bottom: 8px;"&gt;Hona le dipolanete tse robedi. Bolela mabitso a tsona.&lt;/li&gt;&lt;li style="padding-bottom: 8px;"&gt;Taka sethwantso sa letsatsi le dipolanete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