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Naka naNala bakhuluma ngemhlaba&lt;/h2&gt;&lt;table style="border-collapse:collapse;border-size:0;"&gt;&lt;tr&gt;&lt;td style="vertical-align:top;padding:5px;"&gt;1&lt;/td&gt;&lt;td style="vertical-align:top;padding:5px;"&gt;Naka naNala basengadzeni yabo. Bayalima, futsi batjala tibhidvo.&lt;div style="line-height:0.75;color:transparent;"&gt;-&lt;/div&gt;&amp;#x201C;Yini lesenta sisebente kangaka elangeni?&amp;#x201D; kubuta Nala.&lt;/td&gt;&lt;/tr&gt;&lt;tr&gt;&lt;td style="vertical-align:top;padding:5px;"&gt;2&lt;/td&gt;&lt;td style="vertical-align:top;padding:5px;"&gt;&amp;#x201C;Sisebenta ngekutikhandla ngobe siyawutsandza umhlaba nendzawo lesihlala kuyo!&amp;#x201D; kusho Naka.&lt;div style="line-height:0.75;color:transparent;"&gt;-&lt;/div&gt;&amp;#x201C;Bantfwana bakhula kahle endzaweni lehlantekile,&amp;#x201D; uyengeta.&lt;/td&gt;&lt;/tr&gt;&lt;tr&gt;&lt;td style="vertical-align:top;padding:5px;"&gt;3&lt;/td&gt;&lt;td style="vertical-align:top;padding:5px;"&gt;&amp;#x201C;Siphindze sitjale tibhidvo kute sidle kudla lokunemsoco,&amp;#x201D; kuchubeka Naka.&lt;div style="line-height:0.75;color:transparent;"&gt;-&lt;/div&gt;&amp;#x201C;Kantsi futsi kutjala tibhidvo tetfu konga imali,&amp;#x201D; kusho Nala.&lt;/td&gt;&lt;/tr&gt;&lt;tr&gt;&lt;td style="vertical-align:top;padding:5px;"&gt;4&lt;/td&gt;&lt;td style="vertical-align:top;padding:5px;"&gt;&amp;#x201C;Konje bewutsini ngemhlaba? Ngicela ungitjele lokwengetiwe?&amp;#x201D; kuncenga Nala.&lt;div style="line-height:0.75;color:transparent;"&gt;-&lt;/div&gt;Naka utsi, &amp;#x201C;Asihlale phasi, ngitakutjela lokutsite ngemhlaba wetfu.&amp;#x201D;&lt;/td&gt;&lt;/tr&gt;&lt;tr&gt;&lt;td style="vertical-align:top;padding:5px;"&gt;5&lt;/td&gt;&lt;td style="vertical-align:top;padding:5px;"&gt;Naka uyacala, &amp;#x201C;Umhlaba uyiplanethi leyindingilizi lesihlala kuyo. Emhlabeni kunebantfu labacishe babe tigidzigidzi letisiphohlongo! Umhlaba uhamba ujikelete lilanga.&amp;#x201D;&lt;/td&gt;&lt;/tr&gt;&lt;tr&gt;&lt;td style="vertical-align:top;padding:5px;"&gt;6&lt;/td&gt;&lt;td style="vertical-align:top;padding:5px;"&gt;&amp;#x201C;Umhlaba wakhiwa ngumhlabatsi, umoya, kanye nemanti. Tintfo letiphilako tiphila ngetulu kwaleplanethi ngobe ngekhatsi kuyo kushisa kakhulu,&amp;#x201D; kuchaza Naka.&lt;/td&gt;&lt;/tr&gt;&lt;tr&gt;&lt;td style="vertical-align:top;padding:5px;"&gt;7&lt;/td&gt;&lt;td style="vertical-align:top;padding:5px;"&gt;Nala umngena emlonyeni, &amp;#x201C;Yini leyenta kutsi singawi phasi emhlabeni?&amp;#x201D;&lt;div style="line-height:0.75;color:transparent;"&gt;-&lt;/div&gt;&amp;#x201C;Sibanjwa ngemandla atibutse. Lamandla asenta sinamatsele kuleplanethi,&amp;#x201D; kuphendvula Naka.&lt;/td&gt;&lt;/tr&gt;&lt;tr&gt;&lt;td style="vertical-align:top;padding:5px;"&gt;8&lt;/td&gt;&lt;td style="vertical-align:top;padding:5px;"&gt;&amp;#x201C;Singawunakekela njani umhlaba?&amp;#x201D; kubuta Nala.&lt;div style="line-height:0.75;color:transparent;"&gt;-&lt;/div&gt;Naka uyaphendvula, &amp;#x201C;Kufanele singawungcolisi umhlaba. Kufanele sigucule tintfo lesetisebentile futsi sinciphise inkhukhuma yetfu.&amp;#x201D;&lt;/td&gt;&lt;/tr&gt;&lt;tr&gt;&lt;td style="vertical-align:top;padding:5px;"&gt;9&lt;/td&gt;&lt;td style="vertical-align:top;padding:5px;"&gt;Naka uyachubeka, &amp;#x201C;Kufanele sigucule bese sisebentisa kabusha emapulasitiki, emaphepha, tingilazi, kanye netikotela. Singakhona kwakha letinye tintfo letinsha sisebentisa tintfo lesitiguculile. Tinyenti kakhulu tintfo lesitilahlako.&amp;#x201D;&lt;/td&gt;&lt;/tr&gt;&lt;tr&gt;&lt;td style="vertical-align:top;padding:5px;"&gt;10&lt;/td&gt;&lt;td style="vertical-align:top;padding:5px;"&gt;Naka uyaphetsa, &amp;#x201C;Kufanele siwunakekele umhlaba ngobe bantfu kudzingeka bahlale kuwo.&amp;#x201D;&lt;div style="line-height:0.75;color:transparent;"&gt;-&lt;/div&gt;Nala uyamangala, &amp;#x201C;Asibuyele emsebentini!&amp;#x201D;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to&lt;/b&gt;&lt;/p&gt;&lt;br&gt;&lt;ol style="padding-inline-start: 10px;"&gt;&lt;li style="padding-bottom: 8px;"&gt;BoNala naNaka bentani? Kungani?&lt;/li&gt;&lt;li style="padding-bottom: 8px;"&gt;Bhala tintfo leti-4 letimayelana neplanethi yetfu.&lt;/li&gt;&lt;li style="padding-bottom: 8px;"&gt;Kungani kufanele siwunakekele umhlaba?&lt;/li&gt;&lt;li style="padding-bottom: 8px;"&gt;Kusho kutsini &amp;#x2018;kugucula&amp;#x2019; tintfo?&lt;/li&gt;&lt;li style="padding-bottom: 8px;"&gt;Ngutiphi tintfo lesingatigucula? Bhala phasi tibonelo.&lt;/li&gt;&lt;li style="padding-bottom: 8px;"&gt;Yini lenye lesingayenta kute sivikele umhlaba?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