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ha guda nga &amp;#x1E3D;ifhasi&lt;/h2&gt;&lt;table style="border-collapse:collapse;border-size:0;"&gt;&lt;tr&gt;&lt;td style="vertical-align:top;padding:5px;"&gt;1&lt;/td&gt;&lt;td style="vertical-align:top;padding:5px;"&gt;Naka na Nala vha ngadeni yavho. Vha khou kunakisa na u &amp;#x1E71;avha miroho.&lt;div style="line-height:0.75;color:transparent;"&gt;-&lt;/div&gt;Nala a ri, &amp;#x201C;Ndi ngani ri tshi khou shuma ngaurali &amp;#x1E13;uvhani?&amp;#x201D;&lt;/td&gt;&lt;/tr&gt;&lt;tr&gt;&lt;td style="vertical-align:top;padding:5px;"&gt;2&lt;/td&gt;&lt;td style="vertical-align:top;padding:5px;"&gt;Naka o takala, &amp;#x201C;Ri khou shuma nga maan&amp;#x1E13;a ngauri ri funa &amp;#x1E3D;ifhasi &amp;#x1E3D;ashu na hune ra dzula hone!&amp;#x201D;&lt;div style="line-height:0.75;color:transparent;"&gt;-&lt;/div&gt;A engedza, &amp;#x201C;Vhana vha aluwa zwavhu&amp;#x1E13;i fhethu ho kunaho.&amp;#x201D;&lt;/td&gt;&lt;/tr&gt;&lt;tr&gt;&lt;td style="vertical-align:top;padding:5px;"&gt;3&lt;/td&gt;&lt;td style="vertical-align:top;padding:5px;"&gt;Naka a ri, &amp;#x201C;Ri &amp;#x1E71;avha miroho uri ri &amp;#x1E3D;e zwi&amp;#x1E3D;iwa zwi re na mutakalo.&amp;#x201D;&lt;div style="line-height:0.75;color:transparent;"&gt;-&lt;/div&gt;Nala a ri, &amp;#x201C;U &amp;#x1E71;avha miroho zwi dovha zwa vhulunga tshelede.&amp;#x201D;&lt;/td&gt;&lt;/tr&gt;&lt;tr&gt;&lt;td style="vertical-align:top;padding:5px;"&gt;4&lt;/td&gt;&lt;td style="vertical-align:top;padding:5px;"&gt;&amp;#x201C;No vha ni tshi khou ri mini nga &amp;#x1E3D;ifhasi? Mmbudzeni?&amp;#x201D; Nala u a kombetshedza.&lt;div style="line-height:0.75;color:transparent;"&gt;-&lt;/div&gt;Naka a ri, &amp;#x201C;Kha ri dzule fhasi ndi ni vhudze zwi&amp;#x1E45;we nga &amp;#x1E3D;ifhasi &amp;#x1E3D;ashu.&amp;#x201D;&lt;/td&gt;&lt;/tr&gt;&lt;tr&gt;&lt;td style="vertical-align:top;padding:5px;"&gt;5&lt;/td&gt;&lt;td style="vertical-align:top;padding:5px;"&gt;Naka a thoma, &amp;#x201C;&amp;#x1E3C;ifhasi ndi pu&amp;#x1E3D;anete ya gumba ine ra dzula khayo. I na vhathu vha &amp;#x1E71;o&amp;#x1E13;aho u vha bi&amp;#x1E3D;ioni dza malo! &amp;#x1E3C;ifhasi &amp;#x1E3D;i mona &amp;#x1E13;uvha.&amp;#x201D;&lt;/td&gt;&lt;/tr&gt;&lt;tr&gt;&lt;td style="vertical-align:top;padding:5px;"&gt;6&lt;/td&gt;&lt;td style="vertical-align:top;padding:5px;"&gt;Naka a &amp;#x1E71;alutshedza, &amp;#x201C;&amp;#x1E3C;ifhasi &amp;#x1E3D;o itwa nga mavu, muya, na ma&amp;#x1E13;i. Zwithu zwi tshilaho zwi tshila n&amp;#x1E71;ha ha &amp;#x1E3D;ifhasi ngauri ngomu ha&amp;#x1E3D;o hu a fhisesa.&amp;#x201D;&lt;/td&gt;&lt;/tr&gt;&lt;tr&gt;&lt;td style="vertical-align:top;padding:5px;"&gt;7&lt;/td&gt;&lt;td style="vertical-align:top;padding:5px;"&gt;Nala u a mu thithisa, &amp;#x201C;Ndi ngani ri sa tekulelwi nn&amp;#x1E13;a ha &amp;#x1E3D;ifhasi?&amp;#x201D;&lt;div style="line-height:0.75;color:transparent;"&gt;-&lt;/div&gt;&amp;#x201C;Naka a fhindula, &amp;#x201C;Maan&amp;#x1E13;a a kokodzelaho fhasi zwithu a ita uri ri si tekulee.&amp;#x201D;&lt;/td&gt;&lt;/tr&gt;&lt;tr&gt;&lt;td style="vertical-align:top;padding:5px;"&gt;8&lt;/td&gt;&lt;td style="vertical-align:top;padding:5px;"&gt;&amp;#x201C;Ri nga &amp;#x1E71;hogomela hani &amp;#x1E3D;ifhasi?&amp;#x201D; Nala u a vhudzisa.&lt;div style="line-height:0.75;color:transparent;"&gt;-&lt;/div&gt;Naka a fhindula, &amp;#x201C;Ri songo tshikafhadza &amp;#x1E3D;ifhasi. Ri fanela u vusulusa na u fhungudza mathukhwi.&amp;#x201D;&lt;/td&gt;&lt;/tr&gt;&lt;tr&gt;&lt;td style="vertical-align:top;padding:5px;"&gt;9&lt;/td&gt;&lt;td style="vertical-align:top;padding:5px;"&gt;Naka u isa phan&amp;#x1E13;a, &amp;#x201C;Ri tea u vusulusa mapulasi&amp;#x1E71;iki, mabammbiri, mabo&amp;#x1E13;elo, na zwiko&amp;#x1E71;iko&amp;#x1E71;i. Zwi a konadzea u ita zwithu zwiswa nga zwithu zwo vusuluswaho. Ri la&amp;#x1E71;esa zwithu zwinzhi.&amp;#x201D;&lt;/td&gt;&lt;/tr&gt;&lt;tr&gt;&lt;td style="vertical-align:top;padding:5px;"&gt;10&lt;/td&gt;&lt;td style="vertical-align:top;padding:5px;"&gt;Naka u a phetha, &amp;#x201C;Ri fanela u &amp;#x1E71;hogomela &amp;#x1E3D;ifhasi ngauri ri a &amp;#x1E3D;i &amp;#x1E71;o&amp;#x1E13;a uri ri tshile.&amp;#x201D;&lt;div style="line-height:0.75;color:transparent;"&gt;-&lt;/div&gt;Nala u ri, &amp;#x201C;Kha ri vhuyelele mushumoni!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Mbudziso&lt;/b&gt;&lt;/p&gt;&lt;br&gt;&lt;ol style="padding-inline-start: 10px;"&gt;&lt;li style="padding-bottom: 8px;"&gt;Nala na Naka vha khou ita mini? Ndi ngani?&lt;/li&gt;&lt;li style="padding-bottom: 8px;"&gt;&amp;#x1E44;walani mbuno n&amp;#x1E4B;a nga pu&amp;#x1E3D;anete yashu.&lt;/li&gt;&lt;li style="padding-bottom: 8px;"&gt;Ndi ngani ri tshi fanela u &amp;#x1E71;hogomela &amp;#x1E3D;ifhasi?&lt;/li&gt;&lt;li style="padding-bottom: 8px;"&gt;Zwi amba mini u vusulusa zwithu?&lt;/li&gt;&lt;li style="padding-bottom: 8px;"&gt;Hu nga vusuluswa mini? &amp;#x1E44;walani tsumbo.&lt;/li&gt;&lt;li style="padding-bottom: 8px;"&gt;Ri nga dovha ra ita mini u tsireledza &amp;#x1E3D;ifhas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