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John Kani owaba ngumdlali wasesiteji ongusaziwa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a yindaba kaBonisile John Kani.&lt;br&gt;&lt;br&gt;Wazalwa ngonyaka ka-1943 endaweni yaseNew Brighton edolobheni laseGqeberha. Uthando lwakhe lokudlala esiteji nokuxoxa izindaba lwaqala esemncane.&lt;br&gt;&lt;br&gt;Lo mfana waseMpumalanga-Kapa wadlondlobala waba umdlali wasesiteji, umbhali kanye nomqondisi wemidlalo odume umhlaba wonke.&lt;/div&gt;&lt;/td&gt;&lt;/tr&gt;&lt;tr&gt;&lt;td style="vertical-align:top;padding:5px;"&gt;2&lt;/td&gt;&lt;td style="vertical-align:top;padding:5px;"&gt;Ugogo wakhe nguyena owaqala ukumxoxela izindaba.&lt;div style="line-height:0.75;color:transparent;"&gt;-&lt;/div&gt;Wayemxoxela izinganekwane futhi emfundisa nokuthi izindaba zixoxwa kanjani.&lt;div style="line-height:0.75;color:transparent;"&gt;-&lt;/div&gt;Njalo kusihlwa ngaphambi kokuba balale, ugogo wayexoxela uJohn izindaba.&lt;div style="line-height:0.75;color:transparent;"&gt;-&lt;/div&gt;Kwakuyizindaba ezesabisayo, ezinye zixoxa ngabathakathi abanamazinyo amade nezinzipho ezinde!&lt;/td&gt;&lt;/tr&gt;&lt;tr&gt;&lt;td style="vertical-align:top;padding:5px;"&gt;3&lt;/td&gt;&lt;td style="vertical-align:top;padding:5px;"&gt;Ngelinye ilanga ugogo wacela uJohn ukuthi kube nguyena omxoxela indaba.&lt;div style="line-height:0.75;color:transparent;"&gt;-&lt;/div&gt;Wayiqala indaba yakhe uJohn wathi, &amp;#x201C;Kwakukhona ugogo owayethanda njalo ukuthi izingane zimxoxele izindaba!&amp;#x201D;&lt;div style="line-height:0.75;color:transparent;"&gt;-&lt;/div&gt;UJohn wayekuthakasela ukuxoxa izindaba. Waqala nokudlala emidlaweni yasesiteji esikoleni.&lt;div style="line-height:0.75;color:transparent;"&gt;-&lt;/div&gt;Umdlalo wasesiteji indaba elingiswa abadlali.&lt;/td&gt;&lt;/tr&gt;&lt;tr&gt;&lt;td style="vertical-align:top;padding:5px;"&gt;4&lt;/td&gt;&lt;td style="vertical-align:top;padding:5px;"&gt;Abadlali basesiteji bangashintsha amazwi abo ngesikhathi belingisa ukuba omunye umuntu. Badlala balingise zonke izinhlobo zabalingisi emidlalweni noma kumafilimu.&lt;div style="line-height:0.75;color:transparent;"&gt;-&lt;/div&gt;Ngesikhathi esemncane uJohn wayebuka amafilimu nabangane bakhe ababengaluqondi kahle ulimi lwesiNgisi.&lt;div style="line-height:0.75;color:transparent;"&gt;-&lt;/div&gt;Wayebahumushela abangane bakhe okukhulunywa ngesiNgisi azenze abalingisi abahlukene.&lt;/td&gt;&lt;/tr&gt;&lt;tr&gt;&lt;td style="vertical-align:top;padding:5px;"&gt;5&lt;/td&gt;&lt;td style="vertical-align:top;padding:5px;"&gt;Wathi angaqeda izifundo zakhe esikoleni samabanga aphezulu, wahamba wayosebenza embonini.&lt;div style="line-height:0.75;color:transparent;"&gt;-&lt;/div&gt;Wajoyina amaqembu abadlali basesiteji ababesebenza kweminye imisebenzi. Iningi labo kwakungabadlali basesiteji abaNsundu.&lt;div style="line-height:0.75;color:transparent;"&gt;-&lt;/div&gt;UJohn wake wathi, &amp;#x201C;Sasingebona nje kuphela abadlali bomdlalo.&lt;div style="line-height:0.75;color:transparent;"&gt;-&lt;/div&gt;Sasingamasotsha esiteji.&lt;div style="line-height:0.75;color:transparent;"&gt;-&lt;/div&gt;Sasisebenzisa ubuciko ukukhuluma kuzwakale ngezinto ezingalungile.&amp;#x201D;&lt;/td&gt;&lt;/tr&gt;&lt;tr&gt;&lt;td style="vertical-align:top;padding:5px;"&gt;6&lt;/td&gt;&lt;td style="vertical-align:top;padding:5px;"&gt;Ngaleso sikhathi uJohn waba ngumngane omkhulu womdlali uWinston Ntshona. Baqala ukuqamba imidlalo yasesiteji ngokusebenzisana.&lt;div style="line-height:0.75;color:transparent;"&gt;-&lt;/div&gt;Babeseqenjini labadlali ababezibiza ngokuthi &lt;em&gt;iSerpent Players&lt;/em&gt;, izinyoka phela.&lt;div style="line-height:0.75;color:transparent;"&gt;-&lt;/div&gt;Umdlalo waleli qembu wokuqala bawudlalela endaweni eyayakhelwe izinyoka eZu yaseGqeberha.&lt;div style="line-height:0.75;color:transparent;"&gt;-&lt;/div&gt;Yingakho nje babezibiza ngokuthi bangama &lt;em&gt;Serpent Players&lt;/em&gt;.&lt;/td&gt;&lt;/tr&gt;&lt;tr&gt;&lt;td style="vertical-align:top;padding:5px;"&gt;7&lt;/td&gt;&lt;td style="vertical-align:top;padding:5px;"&gt;Iqembu labadlali basesiteji &lt;em&gt;iSerpent Players&lt;/em&gt; lalihlelwa ngu-Athol Fugard, omunye ongumdlali wasesiteji nombhali wezincwadi.&lt;div style="line-height:0.75;color:transparent;"&gt;-&lt;/div&gt;U-Athol, uJohn noWinston basebenza ndawonye ukuqamba imidlalo yasesiteji emibili eyavelela ngasekuqaleni kweminyaka yawo-1970.&lt;div style="line-height:0.75;color:transparent;"&gt;-&lt;/div&gt;Le midlalo yayixoxa ngemiphumela yobandlululo kubantu abaNsundu.&lt;div style="line-height:0.75;color:transparent;"&gt;-&lt;/div&gt;Le midlalo yilena, i &amp;#x2018;&lt;em&gt;Sizwe Banzi is Dead&amp;#x2019;&lt;/em&gt; nalona othi &amp;#x2018;&lt;em&gt;The Island&amp;#x2019;&lt;/em&gt;.&lt;/td&gt;&lt;/tr&gt;&lt;tr&gt;&lt;td style="vertical-align:top;padding:5px;"&gt;8&lt;/td&gt;&lt;td style="vertical-align:top;padding:5px;"&gt;Umdlalo obizwa ngokuthi &amp;#x2018;&lt;em&gt;Sizwe Banzi is Dead&amp;#x2019;&lt;/em&gt; uxoxa ngemithetho yamapasi, lapho abantu abaNsundu kwakufanele bahambe bephethe incwajana kamazisi ebizwa ngepasi.&lt;div style="line-height:0.75;color:transparent;"&gt;-&lt;/div&gt;USizwe Banzi okuxoxwa ngaye, ngeke akwazi ukuthola umsebenzi ngoba akanikeziwe imvume yokusebenza epasini lakhe.&lt;div style="line-height:0.75;color:transparent;"&gt;-&lt;/div&gt;Lona othi &amp;#x2018;&lt;em&gt;The Island&amp;#x2019;&lt;/em&gt; uxoxa ngamadoda amabili aboshwe eRobben Island okuyijele elidumile okuboshwa kulo iziboshwa zepolitiki.&lt;/td&gt;&lt;/tr&gt;&lt;tr&gt;&lt;td style="vertical-align:top;padding:5px;"&gt;9&lt;/td&gt;&lt;td style="vertical-align:top;padding:5px;"&gt;Ngonyaka ka-1975 edolobheni laseNew York eMelika, uJohn noWinston bazuza indondo &lt;em&gt;iTony Awards&lt;/em&gt; ngale midlalo yabo emibili, &lt;em&gt;i&amp;#x2018;Sizwe Banzi is Dead&amp;#x2019;&lt;/em&gt; ne &amp;#x2018;&lt;em&gt;The Island&amp;#x2019;&lt;/em&gt;.&lt;div style="line-height:0.75;color:transparent;"&gt;-&lt;/div&gt;I&lt;em&gt;Tony Award&lt;/em&gt; indondo ebaluleke kakhulu emhlabeni wonke jikelele futhi izuzwa kuphela abadlali abadlala ngokuvelele esiteji.&lt;div style="line-height:0.75;color:transparent;"&gt;-&lt;/div&gt;(Imidlalo idlalelwa esiteji.)&lt;div style="line-height:0.75;color:transparent;"&gt;-&lt;/div&gt;UJohn waqala ukusebenza nomqondisi wemidlalo yasesiteji uBarney Simon.&lt;/td&gt;&lt;/tr&gt;&lt;tr&gt;&lt;td style="vertical-align:top;padding:5px;"&gt;10&lt;/td&gt;&lt;td style="vertical-align:top;padding:5px;"&gt;UJohn ehlangene noBarney basungula indawo yokuqeqesha amakhono asesiteji &lt;em&gt;iMarket Theatre Laboratory&lt;/em&gt;, eyingxenye yendawo okudlalelwa kuyo imidlalo yasesiteji eseGoli &lt;em&gt;iMarket Theatre&lt;/em&gt;.&lt;div style="line-height:0.75;color:transparent;"&gt;-&lt;/div&gt;Le ndawo iqeqesha abantu abafuna ukusebenza esiteji ikakhulukazi abadlali.&lt;div style="line-height:0.75;color:transparent;"&gt;-&lt;/div&gt;Ngonyaka ka-2014 igama lale ndawo lashintshwa laba &lt;em&gt;iJohn Kani Theatre&lt;/em&gt;, ukuhlonipha yena uJohn Kani.&lt;/td&gt;&lt;/tr&gt;&lt;tr&gt;&lt;td style="vertical-align:top;padding:5px;"&gt;11&lt;/td&gt;&lt;td style="vertical-align:top;padding:5px;"&gt;Ngonyaka ka-2002 uJohn wabhala umdlalo wakhe wasesiteji wokuqala eyedwa. Ubizwa ngokuthi &amp;#x2018;&lt;em&gt;Nothing but the Truth&amp;#x2019;&lt;/em&gt; kanti uxoxa ngesimo seNingizimu afrika emva kombuso wobandlululo.&lt;div style="line-height:0.75;color:transparent;"&gt;-&lt;/div&gt;Eminyakeni eminingi uJohn usedlale emidlalweni enhlobonhlobo, kubalwa kuyo &lt;em&gt;i&amp;#x2019;Othelo&amp;#x2019;&lt;/em&gt; ebhalwe nguWilliam Shakespeare, ne&amp;#x2019;&lt;em&gt;Miss Julie&amp;#x2019;&lt;/em&gt; ka-August Strindberg.&lt;/td&gt;&lt;/tr&gt;&lt;tr&gt;&lt;td style="vertical-align:top;padding:5px;"&gt;12&lt;/td&gt;&lt;td style="vertical-align:top;padding:5px;"&gt;Waphinde wadlala nesemidlalweni yeTV ewuchungechunge nakumafilimu. Ngo-2016 wadlala indawo ka &lt;em&gt;King T&amp;#x2019;Chaka of Wakanda&lt;/em&gt; kufilimu i-&lt;em&gt;&amp;#x2018;Captain America: Civil War&amp;#x2019;&lt;/em&gt;.&lt;div style="line-height:0.75;color:transparent;"&gt;-&lt;/div&gt;Eminyakeni emibili emva kwalokho waphinde wadlala indawo ka &lt;em&gt;King of Wakanda&lt;/em&gt; kufilimu i&amp;#x2019;&lt;em&gt;Black Panther&amp;#x2019;&lt;/em&gt;.&lt;div style="line-height:0.75;color:transparent;"&gt;-&lt;/div&gt;UJohn wenza ulimi lwesiXhosa kube wulimi lwaseWakanda.&lt;/td&gt;&lt;/tr&gt;&lt;tr&gt;&lt;td style="vertical-align:top;padding:5px;"&gt;13&lt;/td&gt;&lt;td style="vertical-align:top;padding:5px;"&gt;Ngonyaka ka-2005 uhulumeni waseNingizimu Afrika wamhlonipha ngokumklomelisa ngendondo eyaziwa nge &lt;em&gt;The Order of Ikhamanga.&lt;/em&gt;&lt;div style="line-height:0.75;color:transparent;"&gt;-&lt;/div&gt;Le ndondo inikezwa umuntu ovelele emkhakheni wokuqamba njengemidlalo yasesiteji, imibhalo, umculo kanye nobuntatheli.&lt;div style="line-height:0.75;color:transparent;"&gt;-&lt;/div&gt;Kuze kube namhlanje, uJohn usengumbhali, umdlali wasesiteji futhi usavelele kumhlaba wasesitej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Nakhu uJohn akusho ngezinto asezizuzile:&lt;/b&gt;&lt;/p&gt;&lt;br&gt;&lt;ol style="padding-inline-start: 10px;"&gt;&lt;li style="padding-bottom: 8px;"&gt; &amp;#x201C;Imidlalo yasesiteji, ukubhala nokuba ngumdlali kwenza ukuthi ngikwazi ukuxhumana nalokho okungaphakathi kimi nasemphefumulweni wami.&amp;#x201D; &lt;/li&gt;&lt;li style="padding-bottom: 8px;"&gt; Ucabanga ukuthi uchaza ukuthini ngalokhu? Xoxa ngakho nabanye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Ngubani owafundisa uJohn ukuxoxa izindaba? Kungani usho njalo? &lt;/li&gt;&lt;li style="padding-bottom: 8px;"&gt; Chaza ukuthi laba bantu benza msebenzi muni emidlalweni yasesiteji: umdlali, umbhali, umqondisi. &lt;/li&gt;&lt;li style="padding-bottom: 8px;"&gt; Lalisuselwaphi igama labadlali basesiteji elithi, &amp;#x2018;&lt;em&gt;The Serpent Players&amp;#x2019;&lt;/em&gt;? &lt;/li&gt;&lt;li style="padding-bottom: 8px;"&gt; Thola ukuthi likhona yini iqembu lemidlalo yasesiteji emphakathini wakini. &lt;/li&gt;&lt;/o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daba ibhalwe ngolimi lweTshivenda njengenye yezinsiza zokufunda zeprojekthi yeZenex Ulwazi Lwethu ezibhalwe ngo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