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John Kani, sebapadi sa Snake Pit le Morena wa Wakand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le ena e bua ka Bonisile John Ka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swetswe ka 1943 New Brighton motseng wa Gqeberha. Ho tloha bonyaneng a rata dipapadi tsa kalaneng le dip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shanyana enwa wa Eastern Cape o hotse a tumme jwaloka sebapadi sa kalaneng, mongodi le molaodi.&lt;/div&gt;&lt;/td&gt;&lt;/tr&gt;&lt;tr&gt;&lt;td style="vertical-align:top;padding:5px;"&gt;2&lt;/td&gt;&lt;td style="vertical-align:top;padding:5px;"&gt;Nkgonae o ile a mo tsebisa ka dipale.&lt;div style="line-height:0.75;color:transparent;"&gt;-&lt;/div&gt;O ile a mo phetela ditshomo tse ngata, a ba a mo ruta ho qapa dipale.&lt;div style="line-height:0.75;color:transparent;"&gt;-&lt;/div&gt;Mantsiboya a mang le a mang pele ba robala, nkgonae o ne a mo phetela dipale.&lt;div style="line-height:0.75;color:transparent;"&gt;-&lt;/div&gt;Ene ele dipale tse tshosang, tse buang ka moloi ya neng a ena le meno le manala a matelele!&lt;/td&gt;&lt;/tr&gt;&lt;tr&gt;&lt;td style="vertical-align:top;padding:5px;"&gt;3&lt;/td&gt;&lt;td style="vertical-align:top;padding:5px;"&gt;Ka tsatsi le leng nkgonae a kopa John ho mo phetela pale.&lt;div style="line-height:0.75;color:transparent;"&gt;-&lt;/div&gt;Yaba o qala ka hore, &amp;#x201C;Kgale kgale ho ne ho ena le nkgono ya neng a rata hore bana ba mo qoqele dipale!&amp;#x201D;&lt;div style="line-height:0.75;color:transparent;"&gt;-&lt;/div&gt;John o ne a natefelwa ke ho pheta dipale. Yaba o qala ho ba sebapadi sa dipale tsa bapalo sekolong.&lt;div style="line-height:0.75;color:transparent;"&gt;-&lt;/div&gt;Papalo ke pale e etswang ke dibapadi.&lt;/td&gt;&lt;/tr&gt;&lt;tr&gt;&lt;td style="vertical-align:top;padding:5px;"&gt;4&lt;/td&gt;&lt;td style="vertical-align:top;padding:5px;"&gt;Dibapadi di ka fetola mantswe a tsona hore e be batho ba sele. Ebe dibapadi tsa mefuta e fapaneng dipapalong le di filiming.&lt;div style="line-height:0.75;color:transparent;"&gt;-&lt;/div&gt;Ha John a sa le monyane, o ne a shebella difilimi le metswalle ya hae e neng e sa utlwisisi Senyesemane hantle.&lt;div style="line-height:0.75;color:transparent;"&gt;-&lt;/div&gt;John o ne a tolokela metswalle ya hae, a ntse a bapala dibapadi tse fapaneng.&lt;/td&gt;&lt;/tr&gt;&lt;tr&gt;&lt;td style="vertical-align:top;padding:5px;"&gt;5&lt;/td&gt;&lt;td style="vertical-align:top;padding:5px;"&gt;Ha John a qeta sekolong se phahameng, o ile a sebetsa faboriking.&lt;div style="line-height:0.75;color:transparent;"&gt;-&lt;/div&gt;O ile a hokahana le dibapadi tsa kalaneng, tseo di neng di ena le mesebetsi e meng. Boholo e ne e le dibapadi tsa batho ba batsho.&lt;div style="line-height:0.75;color:transparent;"&gt;-&lt;/div&gt;John are, &amp;#x201C;Re ne re se sehlopha sa dipapadi feela. Re ne re le masole kalaneng. Re sebedisitse kalana ho pepesa dintho tse sa lokang.&amp;#x201D;&lt;/td&gt;&lt;/tr&gt;&lt;tr&gt;&lt;td style="vertical-align:top;padding:5px;"&gt;6&lt;/td&gt;&lt;td style="vertical-align:top;padding:5px;"&gt;Ka nako ena John e ile ya eba motswalle le Winston Ntshona. Ba qala ho qapa dipapalo mmoho.&lt;div style="line-height:0.75;color:transparent;"&gt;-&lt;/div&gt;Ba ne ba le mmoho papalong e bitswang &lt;em&gt;Serpent Players&lt;/em&gt;.&lt;div style="line-height:0.75;color:transparent;"&gt;-&lt;/div&gt;Tshebetso ya pele ya sehlopha sena e bile Snake pit, seo sona seneg se sena letho, serapeng sa diphoofolo Gqeberha.&lt;div style="line-height:0.75;color:transparent;"&gt;-&lt;/div&gt;Ke ka hoo ba ileng ba ipitsa dibapadi tsa &lt;em&gt;Serpent&lt;/em&gt;.&lt;/td&gt;&lt;/tr&gt;&lt;tr&gt;&lt;td style="vertical-align:top;padding:5px;"&gt;7&lt;/td&gt;&lt;td style="vertical-align:top;padding:5px;"&gt;Dibapadi tsa &lt;em&gt;Serpent&lt;/em&gt; di ne di laolwa ke Anthol Fugard, e leng sebapadi le mongodi.&lt;div style="line-height:0.75;color:transparent;"&gt;-&lt;/div&gt;Anthol, John le Winston, ba sebeditse mmoho ho qapa dipapalo tse pedi dilemong tsa bo 1970.&lt;div style="line-height:0.75;color:transparent;"&gt;-&lt;/div&gt;Dipapalo tsena di ne di bua ka ditlamorao tsa mmuso wa kgatello bathong ba batsho. Dipapalo tsena di bitswa &amp;#x2018;&lt;em&gt;Sizwe Banzi is Dead&lt;/em&gt;&amp;#x2019; le &amp;#x2018;&lt;em&gt;The Island&amp;#x2019;&lt;/em&gt;.&lt;/td&gt;&lt;/tr&gt;&lt;tr&gt;&lt;td style="vertical-align:top;padding:5px;"&gt;8&lt;/td&gt;&lt;td style="vertical-align:top;padding:5px;"&gt;&amp;#x2018;&lt;em&gt;Sizwe Banzi is Dead&amp;#x2019;&lt;/em&gt; e bua ka molao wa dipasa, moo batho ba batsho ba neng ba tshwanetse ho jara dipasa hohle moo ba yang.&lt;div style="line-height:0.75;color:transparent;"&gt;-&lt;/div&gt;Sizwe Banzi ha a kgone ho sebetsa hobane a sa fumane tumello paseng ya hae.&lt;div style="line-height:0.75;color:transparent;"&gt;-&lt;/div&gt;&amp;#x2018;&lt;em&gt;The Island&amp;#x2019;&lt;/em&gt; e bua ka banna ba babedi ba Robben Island, teronko e kgolo ya batshwaruwa ba dipolotiki.&lt;/td&gt;&lt;/tr&gt;&lt;tr&gt;&lt;td style="vertical-align:top;padding:5px;"&gt;9&lt;/td&gt;&lt;td style="vertical-align:top;padding:5px;"&gt;Ka selemo sa 1975, John le Winston, ba ile ba hapa kgau ya Tony Awards bakeng sa &amp;#x2018;&lt;em&gt;Sizwe Banzi is Dead&amp;#x2019;&lt;/em&gt; le &amp;#x2018;&lt;em&gt;The Island&amp;#x2019;&lt;/em&gt;.&lt;div style="line-height:0.75;color:transparent;"&gt;-&lt;/div&gt;&lt;em&gt;Tony Awards&lt;/em&gt; ke kgau ya bohlokwa ya lefatshe ka bophara bakeng sa mosebetsi o motle fietheng. (Dipapalo tsena di bapalwa fietheng.)&lt;div style="line-height:0.75;color:transparent;"&gt;-&lt;/div&gt;John o ile a qala ho sebetsa le molaodi wa fietha ya bitswang Barney Simon.&lt;/td&gt;&lt;/tr&gt;&lt;tr&gt;&lt;td style="vertical-align:top;padding:5px;"&gt;10&lt;/td&gt;&lt;td style="vertical-align:top;padding:5px;"&gt;John le Barney ba ile ba theha laboratori ya &lt;em&gt;Market Theatre&lt;/em&gt;, yeo e leng karolo ya &lt;em&gt;Market Theatre&lt;/em&gt; e Johannesburg.&lt;div style="line-height:0.75;color:transparent;"&gt;-&lt;/div&gt;Laboratori e kwetlisa batho ba batlang ho sebetsa fietheng, haholoholo ho ba dibapadi.&lt;div style="line-height:0.75;color:transparent;"&gt;-&lt;/div&gt;Ka selemo sa 2014, &lt;em&gt;Market Theatre&lt;/em&gt; e ile ya fetolela lebitso la yona ho &lt;em&gt;John Kani Theatre&lt;/em&gt;, e le ketso ya ho mo tlotla.&lt;/td&gt;&lt;/tr&gt;&lt;tr&gt;&lt;td style="vertical-align:top;padding:5px;"&gt;11&lt;/td&gt;&lt;td style="vertical-align:top;padding:5px;"&gt;Ka 2002, John o ile a ngola papalo ya hae ya pele a le mong. E bitswa &amp;#x2018;&lt;em&gt;Nothing but the truth&amp;#x2019;&lt;/em&gt; yona e itshetlehile ho Afrika Borwa ka mora puso ya kgethollo.&lt;div style="line-height:0.75;color:transparent;"&gt;-&lt;/div&gt;Dilemong tse ngata, John e bile sebapadi dipapalong tse ngata jwaloka &amp;#x2018;&lt;em&gt;Othello&lt;/em&gt;&amp;#x2019; ya William Shakespeare, le &amp;#x2018;&lt;em&gt;Miss Julie&amp;#x2019;&lt;/em&gt; ya August Strindberg.&lt;/td&gt;&lt;/tr&gt;&lt;tr&gt;&lt;td style="vertical-align:top;padding:5px;"&gt;12&lt;/td&gt;&lt;td style="vertical-align:top;padding:5px;"&gt;John o ile ya eba sebapadi thelebesheneng le di filiming. Ka selemo sa 2016, o bapatse karolo ya &lt;em&gt;T&amp;#x2019;Chaka of Wakanda&lt;/em&gt; filiming e bitswang &amp;#x2018;&lt;em&gt;Captain America: Civil war&lt;/em&gt;.&amp;#x2019;&lt;div style="line-height:0.75;color:transparent;"&gt;-&lt;/div&gt;Ka mora dilemo tse pedi, o ile ya eba sebapadi papalong ya King of Wakanda filiming ya &amp;#x2018;&lt;em&gt;Black Panther&amp;#x2019;&lt;/em&gt;.&lt;div style="line-height:0.75;color:transparent;"&gt;-&lt;/div&gt;John o ile a sebedisa sexhosa e le puo ya Wakanda!&lt;/td&gt;&lt;/tr&gt;&lt;tr&gt;&lt;td style="vertical-align:top;padding:5px;"&gt;13&lt;/td&gt;&lt;td style="vertical-align:top;padding:5px;"&gt;Ka selemo sa 2005, John o ile a fuwa Kgau ya &lt;em&gt;The Order of Ikhamanga&lt;/em&gt; ke mmuso wa Afrika Borwa.&lt;div style="line-height:0.75;color:transparent;"&gt;-&lt;/div&gt;Kgau ena e fuwa batho ba bontshitsng katleho e kholo ho tsa fietha, dingolwa, kapa boqolotsi.&lt;div style="line-height:0.75;color:transparent;"&gt;-&lt;/div&gt;Le kajeno John o ntse a ngola, e le sebapadi, le ho sebetsa fietheng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Hona ke hoo John a ho buang ka katleho ya hae:&lt;/b&gt;&lt;/p&gt;&lt;br&gt;&lt;ol style="padding-inline-start: 10px;"&gt;&lt;li style="padding-bottom: 8px;"&gt;&amp;#x201C;Fietha, bongodi le ho ba sebapadi ho entse hore ke ikamahanye le botho ba ka bo ka hare ho nna, moyeng wa ka.&amp;#x201D;&lt;/li&gt;&lt;li style="padding-bottom: 8px;"&gt;O nahana hore o bolelang ka hona? Qoqa le babang ka hon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ya susumeditseng John Kani ho pheta dipale. Tshehetsa Karabo ya hao.&lt;/li&gt;&lt;li style="padding-bottom: 8px;"&gt;Hlalosa hore batho ba latelang ba etsang fietheng: sebapadi, mongodi, molaodi.&lt;/li&gt;&lt;li style="padding-bottom: 8px;"&gt;Lebitso la sethatong la &amp;#x2018;&lt;em&gt;The Serpent Players&amp;#x2019;&lt;/em&gt; e ne e le lefe?&lt;/li&gt;&lt;li style="padding-bottom: 8px;"&gt;Fuputsa haeba ho na le sehlopha sa Fietha tikolohong ya heno.&lt;/li&gt;&lt;/o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qapuwe le ho ngolwa ka Tshivenda, e le karolo ya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