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suku lwentsh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apha eNingizimu Afrika, usuku lwangomhla ziyi-16 kuNhlangulana luyiholide elaziwa ngokuthi Usuku Lwentsha.&lt;br&gt;&lt;br&gt;Le ndaba ixoxa ngomlando waleli holide nokuthi kwenzekani ngalolu suku ngonyaka ka-1976.&lt;/div&gt;&lt;/td&gt;&lt;/tr&gt;&lt;tr&gt;&lt;td style="vertical-align:top;padding:5px;"&gt;2&lt;/td&gt;&lt;td style="vertical-align:top;padding:5px;"&gt;&amp;#x201C;Niyazi yini ukuthi kwenzekani ngoSuku lweNtsha ngonyaka ka-1976?&amp;#x201D; kubuza ugogo kubazukulu bakhe, uBuhle noVusi.&lt;div style="line-height:0.75;color:transparent;"&gt;-&lt;/div&gt;&amp;#x201C;Kwaqoshwa umlando mhla ziyishumi nesithupha ngenyanga kaNhlangulana ngonyaka ka-1976 eSoweto!&amp;#x201D; kusho ugogo.&lt;/td&gt;&lt;/tr&gt;&lt;tr&gt;&lt;td style="vertical-align:top;padding:5px;"&gt;3&lt;/td&gt;&lt;td style="vertical-align:top;padding:5px;"&gt;&amp;#x201C;Kwakusekuseni. Kwakungunyaka wami wokugcina ngisesikoleni.&lt;div style="line-height:0.75;color:transparent;"&gt;-&lt;/div&gt;Lolo suku lwashintsha umlando,&amp;#x201D; kuqhubeka ugogo.&lt;/td&gt;&lt;/tr&gt;&lt;tr&gt;&lt;td style="vertical-align:top;padding:5px;"&gt;4&lt;/td&gt;&lt;td style="vertical-align:top;padding:5px;"&gt;&amp;#x201C;Sasingabafundi bezikole ezahlukene eSoweto.&lt;div style="line-height:0.75;color:transparent;"&gt;-&lt;/div&gt;Sasihlele imashi esuka ezikoleni zethu iya enkundleni yebhola i-Orlando Stadium. Sasihlele imashi enokuthula.&amp;#x201D;&lt;/td&gt;&lt;/tr&gt;&lt;tr&gt;&lt;td style="vertical-align:top;padding:5px;"&gt;5&lt;/td&gt;&lt;td style="vertical-align:top;padding:5px;"&gt;&amp;#x201C;Kwakuyini isizathu sale mashi?&amp;#x201D; kubuza uBuhle.&lt;div style="line-height:0.75;color:transparent;"&gt;-&lt;/div&gt;Ugogo uyachaza, &amp;#x201C;Umbuso wobandlululo wawusiphoqa ukuthi sifunde ngolimi lwesiBhunu. Sasingahambisani nalowo mthetho. Sasithukuthele kakhulu!&amp;#x201D;&lt;/td&gt;&lt;/tr&gt;&lt;tr&gt;&lt;td style="vertical-align:top;padding:5px;"&gt;6&lt;/td&gt;&lt;td style="vertical-align:top;padding:5px;"&gt;&amp;#x201C;Sathatha isinqumo sokukhulula abafundi abansundu baseNingizimu Afrika.&lt;div style="line-height:0.75;color:transparent;"&gt;-&lt;/div&gt;Sasifuna imfundo engcono.&lt;div style="line-height:0.75;color:transparent;"&gt;-&lt;/div&gt;Sasifuna imfundo efanayo kuwo wonke umuntu eNingizimu Afrika.&amp;#x201D;&lt;/td&gt;&lt;/tr&gt;&lt;tr&gt;&lt;td style="vertical-align:top;padding:5px;"&gt;7&lt;/td&gt;&lt;td style="vertical-align:top;padding:5px;"&gt;&amp;#x201C;Kwase kwenzekani?&amp;#x201D; kubuza uVusi.&lt;div style="line-height:0.75;color:transparent;"&gt;-&lt;/div&gt;&amp;#x201C;Sasimasha siya enkundleni yebhola yaseOrlando lapho sasinomhlangano khona. Izinkulungwane zabafundi zazihlanganyele. Sasijabulile kakhulu!&amp;#x201D; kuphendula ugogo.&lt;/td&gt;&lt;/tr&gt;&lt;tr&gt;&lt;td style="vertical-align:top;padding:5px;"&gt;8&lt;/td&gt;&lt;td style="vertical-align:top;padding:5px;"&gt;&amp;#x201C;Sathi sisamasha, sahlaselwa amaphoyisa!&amp;#x201D;&lt;div style="line-height:0.75;color:transparent;"&gt;-&lt;/div&gt;Basifutha ngesisi esikhalisa izinyembezi. Basisasazela nangezinja zabo!&lt;div style="line-height:0.75;color:transparent;"&gt;-&lt;/div&gt;Sazama ukwehlisa imimoya saqhubeka sahamba.&amp;#x201D;&lt;/td&gt;&lt;/tr&gt;&lt;tr&gt;&lt;td style="vertical-align:top;padding:5px;"&gt;9&lt;/td&gt;&lt;td style="vertical-align:top;padding:5px;"&gt;&amp;#x201C;Kwavele kwaqhuma inhlamvu!&amp;#x201D;&lt;div style="line-height:0.75;color:transparent;"&gt;-&lt;/div&gt;Kukhona isithombe salokho kuhlasela esethusa umhlaba wonke!&lt;div style="line-height:0.75;color:transparent;"&gt;-&lt;/div&gt;Leso isithombe sikaHector Peterson ethwelwe ngumngani wakhe,&amp;#x201D; kusho ugogo edabukile.&lt;/td&gt;&lt;/tr&gt;&lt;tr&gt;&lt;td style="vertical-align:top;padding:5px;"&gt;10&lt;/td&gt;&lt;td style="vertical-align:top;padding:5px;"&gt;&amp;#x201C;Kwagcina kanjani?&amp;#x201D; kubuza uBuhle noVusi bekhulumela phansi. &amp;#x201C;Lo mbhikisho wezikole zaseSoweto wabhebhetheka izwe lonke. Kwahlanganyela nabanye abafundi abaningi nabasebenzi.&lt;div style="line-height:0.75;color:transparent;"&gt;-&lt;/div&gt;Abantu abaningi emhlabeni jikelele babewuxhasa. Wawubaluleke kakhulu ekulweni nombuso wobandlululo.&amp;#x201D;&lt;/td&gt;&lt;/tr&gt;&lt;tr&gt;&lt;td style="vertical-align:top;padding:5px;"&gt;11&lt;/td&gt;&lt;td style="vertical-align:top;padding:5px;"&gt;&amp;#x201C;Lolo suku lwabizwa ngokuthi 'Usuku lwaseSoweto'. Lwenziwa iholide ngonyaka ka-1995.&amp;#x201D;&lt;div style="line-height:0.75;color:transparent;"&gt;-&lt;/div&gt;&amp;#x201C;Ngeminyaka yawo-1990, kwakukhona imibukiso yezobuciko ephambili eyayiphathelene nale mibhikisho yentsha,&amp;#x201D; wakhumbula ugogo.&lt;/td&gt;&lt;/tr&gt;&lt;tr&gt;&lt;td style="vertical-align:top;padding:5px;"&gt;12&lt;/td&gt;&lt;td style="vertical-align:top;padding:5px;"&gt;Njalo ngonyaka ngalolu suku lwentsha, iNingizimu Afrika iyaye ihloniphe intsha eyabulawa ngalo mbhikisho wonyaka ka-1976.&amp;#x201D;&lt;div style="line-height:0.75;color:transparent;"&gt;-&lt;/div&gt;&amp;#x201C;Sikhumbula intsha eyasiza ukuqeda ubandlululo,&amp;#x201D; kusho ugogo ngokuziqhenya.&lt;/td&gt;&lt;/tr&gt;&lt;tr&gt;&lt;td style="vertical-align:top;padding:5px;"&gt;13&lt;/td&gt;&lt;td style="vertical-align:top;padding:5px;"&gt;&amp;#x201C;Ngosuku lwentsha kubakhona imicimbi, imihlangano, nemigidi ezweni lonke.&amp;#x201D;&lt;div style="line-height:0.75;color:transparent;"&gt;-&lt;/div&gt;&amp;#x201C;Akumelanga siwukhohlwe umlando we wezwe lethu,&amp;#x201D; waqedelela ugogo.&lt;div style="line-height:0.75;color:transparent;"&gt;-&lt;/div&gt;Wase uyamoyizela egona uBuhle noVusi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Ngubani oxoxa le ndaba futhi ngobani abalalele? Ukwazi kanjani lokho? &lt;/li&gt;&lt;li style="padding-bottom: 8px;"&gt; Zazimasha ziyaphi izingane zaseSoweto mhla ziyishumi nesithupha kuNhlangulana ngo1976? &lt;/li&gt;&lt;li style="padding-bottom: 8px;"&gt; Kwakuyini isizathu sale mashi? &lt;/li&gt;&lt;li style="padding-bottom: 8px;"&gt; Lwaqala nini lolu suku lomhla ziyishumi nesithupha kuNhlangulana ukuba yiholide futhi kungani?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zincwadi ezikulolu chungechunge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ul style="padding-inline-start: 10px;"&gt;&lt;li style="padding-bottom: 8px;"&gt;Usuku lwenkululeko&lt;/li&gt;&lt;li style="padding-bottom: 8px;"&gt;Usuku lwamagugu&lt;/li&gt;&lt;li style="padding-bottom: 8px;"&gt;Usuku lwamalungelo abantu&lt;/li&gt;&lt;li style="padding-bottom: 8px;"&gt;Usuku lokubuyisana&lt;/li&gt;&lt;li style="padding-bottom: 8px;"&gt;Usuku lwabesifazane&lt;/li&gt;&lt;li style="padding-bottom: 8px;"&gt;Usuku lwabasebenzi&lt;/li&gt;&lt;li style="padding-bottom: 8px;"&gt;Usuku lwentsh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daba yenziwe yaphinde yabhalwa nge siSwati nje ngenxenye yeprojekthi yeZenex Ulwazi Lwethu yempahla yokufunda ka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