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Siku ra Vantshw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Afrika-Dzonga, hi siku ra 16 Khotavuxika i siku ro wisa leri vuriwaka Siku ra Vantshwa.&lt;br&gt;&lt;br&gt;Xitori lexi xi vulavula hi matimu ya siku leri ro wisa, na leswi nga humelela hi siku leri hi 1976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i Kokwana a vutisa vatukulu va yena, Buhle na Vu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a va rungulel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okwana a ya emahlweni.&lt;/td&gt;&lt;/tr&gt;&lt;tr&gt;&lt;td style="vertical-align:top;padding:5px;"&gt;4&lt;/td&gt;&lt;td style="vertical-align:top;padding:5px;"&gt;&amp;#x201C;A hi ri vadyondzi lava humaka eka swikolo swo hambana eSoweto.&lt;div style="line-height:0.75;color:transparent;"&gt;-&lt;/div&gt;A hi kunguhata ku macha ku suka eswikolweni swa hina ku ya Exitediyamu xa Orlando. A hi kunguhatile machi ya ku va ni kurhula.&amp;#x201D;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 vutisa Buhle.&lt;div style="line-height:0.75;color:transparent;"&gt;-&lt;/div&gt;Kokwana a hlam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&amp;#x201C;A hi tiyimiserile ku tshunxa swichudeni swa Afrika-Dzonga.&lt;div style="line-height:0.75;color:transparent;"&gt;-&lt;/div&gt;A hi lava dyondzo yo antswa.&lt;div style="line-height:0.75;color:transparent;"&gt;-&lt;/div&gt;A hi lava dyondzo yo fana hinkwerhu eAfrika-Dzonga.&amp;#x201D;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hi macha hi ri karhi hi ya Exitediyamu xa Orlando.&lt;div style="line-height:0.75;color:transparent;"&gt;-&lt;/div&gt;Magidigidi ya machudeni va nghenelerile. A hi tsakile swinene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oko ha ha ri ku macheni, maphorisa ya hi hlasela!&lt;div style="line-height:0.75;color:transparent;"&gt;-&lt;/div&gt;Va hoxile gese ya mihloti. Timbyana ta vona ti hi hlasela!&lt;div style="line-height:0.75;color:transparent;"&gt;-&lt;/div&gt;Hi ringetile ku tikhoma na ku ya emahlweni hi famba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utani va sungula ku hi balesela!&lt;div style="line-height:0.75;color:transparent;"&gt;-&lt;/div&gt;Ku na xifaniso xa ndhuma lexi nga hlamarisa misava hinkwayo.&lt;div style="line-height:0.75;color:transparent;"&gt;-&lt;/div&gt;Xifaniso xa Hector Pieterson loyi a tlakuriwile hi munghana wa yen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Xana swihele njhani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u kombisa ku vilela eSoweto ku hangalakile tiko hinkwaro. Machudeni na vatirhi vo tala va nghenelerile.&lt;div style="line-height:0.75;color:transparent;"&gt;-&lt;/div&gt;Vanhu emisaveni hinkwayo va seketerile ku kombisa ku vilela loku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u pfukelana ka le Soweto ku vile ka nkoka eku lwisaneni na xihlawuxihlawu. Hi thyile siku leri . Ri vile siku ro wisa kusuka hi 1995.&lt;div style="line-height:0.75;color:transparent;"&gt;-&lt;/div&gt;Eka malembe ya va 1990, a ku ri mikombiso yo tsakisa ya vutshila mayelana na ku pfukelana hi vantshw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ku ra vantshwa ri na mitlangu, ku hlanganiwa na migingiriko etikweni hinkwaro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hi fanelangi ku rivala matimu ya tiko ra hina,wayitela na ku vukarha Buhle na Vu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I mani loyi a rungula xitori lexi? &lt;/li&gt;&lt;li style="padding-bottom: 8px;"&gt; I mani a yingiselaka xitori lexi? &lt;/li&gt;&lt;li style="padding-bottom: 8px;"&gt; Xana u switiva njhani? &lt;/li&gt;&lt;li style="padding-bottom: 8px;"&gt; Hi kwihi laha vana va le Soweto a va machela kona hi siku ra 16 Khotavuxika 1976? &lt;/li&gt;&lt;li style="padding-bottom: 8px;"&gt; Xana a va machela yini? Xana siku ra 16 Khotavuxika ri sungule ku va siku ro wisa rini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Siku ra Mbuyelelano&lt;/li&gt;&lt;li style="padding-bottom: 8px;"&gt;Siku ra Ntshunxeko&lt;/li&gt;&lt;li style="padding-bottom: 8px;"&gt;Siku ra Ndzhaka&lt;/li&gt;&lt;li style="padding-bottom: 8px;"&gt;Siku ra Timfanelo ta Ximunhu&lt;/li&gt;&lt;li style="padding-bottom: 8px;"&gt;Siku ra Timfanelo ta Vavasati&lt;/li&gt;&lt;li style="padding-bottom: 8px;"&gt;Siku ra Vatirhi&lt;/li&gt;&lt;li style="padding-bottom: 8px;"&gt;Siku ra Vantshw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endliwile na ku tsariwa hi Xiswazi, tanihi xiphemu xa phurojeke ya switirhisiwa swo hlaya hi Zenex Ulwazi Lwethu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