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U-Andile Mji nothando lwakhe lwezibalo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lt;b&gt;&lt;/b&gt;&lt;/p&gt;&lt;br&gt;U-Andile Mji unguchwepheshe weZibalo.&lt;br&gt;&lt;br&gt;Lena yindaba exoxa ngo-Andile esengumfana omncane, nokuthi waqala kanjani ukuthanda izinombolo.&lt;/div&gt;&lt;/td&gt;&lt;/tr&gt;&lt;tr&gt;&lt;td style="vertical-align:top;padding:5px;"&gt;2&lt;/td&gt;&lt;td style="vertical-align:top;padding:5px;"&gt;U-Andile wazelelwa eBhayi, eMpumalanga-Kapa.&lt;div style="line-height:0.75;color:transparent;"&gt;-&lt;/div&gt;Wayehlala nabazali bakhe endaweni yaseNew Brighton.&lt;div style="line-height:0.75;color:transparent;"&gt;-&lt;/div&gt;Eduze nalapho ababehlala khona kwakunesigodi esibizwa ngokuthi iTyeni nalapho kwakuhlala khona umkhulu wakhe.&lt;/td&gt;&lt;/tr&gt;&lt;tr&gt;&lt;td style="vertical-align:top;padding:5px;"&gt;3&lt;/td&gt;&lt;td style="vertical-align:top;padding:5px;"&gt;U-Andile wayethanda ukuvakashela umkhulu wakhe owayefuye izinkomo.&lt;div style="line-height:0.75;color:transparent;"&gt;-&lt;/div&gt;Umkhulu wayethanda ukumbuza ukuthi,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div style="line-height:0.75;color:transparent;"&gt;-&lt;/div&gt;U-Andile wafunda ukubala ufike eshumini ngeminwe. Wayeqhubeka afike emashumini amabili esebenzisa nezinzwane! Waqhubeka waze wafunda ukubala ngakuhlanu.&lt;/td&gt;&lt;/tr&gt;&lt;tr&gt;&lt;td style="vertical-align:top;padding:5px;"&gt;4&lt;/td&gt;&lt;td style="vertical-align:top;padding:5px;"&gt;Ekuseni ngovivi kwakuthi kungakhala iqhude ngehora lesihlanu bavuke.&lt;div style="line-height:0.75;color:transparent;"&gt;-&lt;/div&gt;Babevuka balungisele ukusenga.&lt;div style="line-height:0.75;color:transparent;"&gt;-&lt;/div&gt;Emva kwalokho babeqhuba izinkomo bazise emadlelweni entabeni.&lt;div style="line-height:0.75;color:transparent;"&gt;-&lt;/div&gt;Babesebenzisa ilanga ukufunda isikhathi.&lt;/td&gt;&lt;/tr&gt;&lt;tr&gt;&lt;td style="vertical-align:top;padding:5px;"&gt;5&lt;/td&gt;&lt;td style="vertical-align:top;padding:5px;"&gt;Ngesikhathi sasemini ngehora leshumi nambili, umkhulu wayembiza azodla.&lt;div style="line-height:0.75;color:transparent;"&gt;-&lt;/div&gt;Wabe azi ukuthi sekuyisikhathi sokubuyela ekhaya uma sekushona ilanga.&lt;div style="line-height:0.75;color:transparent;"&gt;-&lt;/div&gt;Wayefika ekhaya abale izinkomo ukuqinisekisa ukuthi zonke zibuyile emadlelweni.&lt;/td&gt;&lt;/tr&gt;&lt;tr&gt;&lt;td style="vertical-align:top;padding:5px;"&gt;6&lt;/td&gt;&lt;td style="vertical-align:top;padding:5px;"&gt;Kwathi lapho u-Andile eseqala isikole, ubaba wakhe wamthengela iwashi.&lt;div style="line-height:0.75;color:transparent;"&gt;-&lt;/div&gt;Wayesebenzisa iwashi lakhe ukubala ngakubili, ngakuthathu nangakune.&lt;div style="line-height:0.75;color:transparent;"&gt;-&lt;/div&gt;Iwashi lakhe lalinezinombolo eziqala kokukodwa kuya kokuyishumi nambili.&lt;div style="line-height:0.75;color:transparent;"&gt;-&lt;/div&gt;U-Andile wayekwazi ukufunda izinti zewashi ukuthola ukuthi sekuyiliphi ihora, ligamenxe ihora noma imizuzu phakathi kwamahora.&lt;/td&gt;&lt;/tr&gt;&lt;tr&gt;&lt;td style="vertical-align:top;padding:5px;"&gt;7&lt;/td&gt;&lt;td style="vertical-align:top;padding:5px;"&gt;Wayekwazi nokubala izinombolo ngekhanda. Wayebala ngokuhlanganisa nangokususa ekwenza lokho ngekhanda.&lt;div style="line-height:0.75;color:transparent;"&gt;-&lt;/div&gt;Wayekwazi ukubala izinsuku zeviki asho namagama azo, kanjalo nezinyanga zonyaka ngokulandelana kwazo.&lt;div style="line-height:0.75;color:transparent;"&gt;-&lt;/div&gt;Uma izinkomo zizele, wayephindaphinda isibalo sazo abale namankonyane.&lt;/td&gt;&lt;/tr&gt;&lt;tr&gt;&lt;td style="vertical-align:top;padding:5px;"&gt;8&lt;/td&gt;&lt;td style="vertical-align:top;padding:5px;"&gt;NgoLwezihlanu wayethatha isikhwama sakhe avakashele umkhulu afike ahlale khona uMgqibelo neSonto.&lt;div style="line-height:0.75;color:transparent;"&gt;-&lt;/div&gt;Wayephindela ekhaya ngoMsombuluko, uma sekufanele aye esikoleni.&lt;div style="line-height:0.75;color:transparent;"&gt;-&lt;/div&gt;Lapho zivalwa izikole wayevakashela umkhulu.&lt;/td&gt;&lt;/tr&gt;&lt;tr&gt;&lt;td style="vertical-align:top;padding:5px;"&gt;9&lt;/td&gt;&lt;td style="vertical-align:top;padding:5px;"&gt;Ngesikhathi u-Andile eqala ukuya esikoleni babesebenzisa izinti namatshe ukubala.&lt;div style="line-height:0.75;color:transparent;"&gt;-&lt;/div&gt;Wayesebenzisa iminwe yakhe ukubhala phansi enhlabathini. Wayezilolonga ukuhlanganisa izinombolo khona lapha enhlabathini.&lt;div style="line-height:0.75;color:transparent;"&gt;-&lt;/div&gt;Igumbi labo lokufundela lalingaphansi kwesihlahla. Uma lina babengakwazi ukuya esikoleni.&lt;/td&gt;&lt;/tr&gt;&lt;tr&gt;&lt;td style="vertical-align:top;padding:5px;"&gt;10&lt;/td&gt;&lt;td style="vertical-align:top;padding:5px;"&gt;Esekhulile lo mfana wase Brighton waya enyuvesi ukuyofunda iZibalo. Wafunda iminyaka eminingi.&lt;div style="line-height:0.75;color:transparent;"&gt;-&lt;/div&gt;USolwazi uMji usebenza emkhakheni weZibalo obizwa ngokuthi &amp;#x2018;iZibalo nemininingwane yazo&amp;#x2019;.&lt;div style="line-height:0.75;color:transparent;"&gt;-&lt;/div&gt;Usakwazi ukusho isikhathi ngokubuka ilanga.&lt;/td&gt;&lt;/tr&gt;&lt;tr&gt;&lt;td style="vertical-align:top;padding:5px;"&gt;11&lt;/td&gt;&lt;td style="vertical-align:top;padding:5px;"&gt;Namhlanje u-Andile usenguSolwazi uMji. Usebenzisa iminwe yakhe ukubhala ngekhompyutha.&lt;div style="line-height:0.75;color:transparent;"&gt;-&lt;/div&gt;Usebenzisa izinombolo namagrafu ukuxoxa izindaba. Usebenzisa iZibalo ukuxazulula izinkinga.&lt;div style="line-height:0.75;color:transparent;"&gt;-&lt;/div&gt;Usebenzisa imininingwane yeZibalo ukuphendula imibuzo efana nokuthi nje, &amp;#x2018;Izingane zalesi sikole ngabe zikuyiphi iminyaka?&amp;#x2019;&lt;/td&gt;&lt;/tr&gt;&lt;tr&gt;&lt;td style="vertical-align:top;padding:5px;"&gt;12&lt;/td&gt;&lt;td style="vertical-align:top;padding:5px;"&gt;USolwazi uMji usebenza ngekhompyutha nezinombolo.&lt;div style="line-height:0.75;color:transparent;"&gt;-&lt;/div&gt;Uthi, &amp;#x201C;Amakhompyutha awusizo kodwa ngesinye isikhathi ayafa! Ulwazi enginalo oluhlala lusekhanda lami alupheli.&lt;div style="line-height:0.75;color:transparent;"&gt;-&lt;/div&gt;Ezibalweni akukho okushintshanyo. Izinombolo zihlale zinjalo.&amp;#x201D;&lt;/td&gt;&lt;/tr&gt;&lt;tr&gt;&lt;td style="vertical-align:top;padding:5px;"&gt;13&lt;/td&gt;&lt;td style="vertical-align:top;padding:5px;"&gt;USolwazi uMji unomlayezo akuphathele wona:&lt;div style="line-height:0.75;color:transparent;"&gt;-&lt;/div&gt;&amp;#x201C;Ukuze wazi iZibalo kufanele njalo uzilolonge ukusebenza ngezinombolo.&lt;div style="line-height:0.75;color:transparent;"&gt;-&lt;/div&gt;IZibalo zidinga ulwazi lwezindlela zokuzenza.&lt;div style="line-height:0.75;color:transparent;"&gt;-&lt;/div&gt;Kufanele ufunde ukucabanga ngezinombolo. Uma wenze njalo uyoba nguchwepheshe!&amp;#x201D;&lt;/td&gt;&lt;/tr&gt;&lt;tr&gt;&lt;td style="vertical-align:top;padding:5px;"&gt;14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mibuzo&lt;/b&gt;&lt;/p&gt;&lt;br&gt;&lt;ol style="padding-inline-start: 10px;"&gt;&lt;li style="padding-bottom: 8px;"&gt;Waqala kanjani u-Andile ukufunda izinombolo nokubala?&lt;/li&gt;&lt;li style="padding-bottom: 8px;"&gt;Ngabe sikhona isidingo sokuba wazi izinombolo ungasebenzisi umshini wokubala nekhompyutha? Chaza impendulo yakho.&lt;/li&gt;&lt;li style="padding-bottom: 8px;"&gt;Bala ukuya kokuyishumi nambili ngakubili, bese ubala ngakuthathu nangakune. Manje bala uhlehle uye emuva.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Izincwadi ezikulolu chungechunge&lt;/b&gt;&lt;/p&gt;&lt;br&gt;&lt;ul style="padding-inline-start: 10px;"&gt;&lt;li style="padding-bottom: 8px;"&gt;U-Andile Mji&lt;/li&gt;&lt;li style="padding-bottom: 8px;"&gt;U-Asnath Mahapa&lt;/li&gt;&lt;li style="padding-bottom: 8px;"&gt;UBongani Mayosi&lt;/li&gt;&lt;li style="padding-bottom: 8px;"&gt;UCharlotte Maxeke&lt;/li&gt;&lt;li style="padding-bottom: 8px;"&gt;UMmantsane Moche Diale&lt;/li&gt;&lt;li style="padding-bottom: 8px;"&gt;UMulalo Doyoyo&lt;/li&gt;&lt;li style="padding-bottom: 8px;"&gt;UTebello Nyokong&lt;/li&gt;&lt;li style="padding-bottom: 8px;"&gt;UTshilidzi Marwala&lt;/li&gt;&lt;/ul&gt;&lt;/div&gt;&lt;/td&gt;&lt;/tr&gt;&lt;tr&gt;&lt;td style="vertical-align:top;padding:5px;"&gt;16&lt;/td&gt;&lt;td style="vertical-align:top;padding:5px;"&gt;&lt;div class="asbText"&gt;&lt;p&gt;&lt;span&gt;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b&gt;&lt;/b&gt;&lt;/p&gt;&lt;br&gt;Le ndaba ibhalwe ngolimi lweSetswana nje ngenye yezinsiza zokufunda zeprojekthi yeZenex Ulwazi Lwethu ngo-2020.&lt;/div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