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aboMm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Sewula Afrika ilanga langomhlaka-9 kuRhoboyi yiholideyi yomphakathi. Lilanga laboMma eliZweni loke.&lt;br&gt;&lt;br&gt;Incwadi yendatjana le imayelana nomlando welanga lelo, nokobana kubayini ilangeli lisaqakathekile nanamhlanjesi.&lt;/div&gt;&lt;/td&gt;&lt;/tr&gt;&lt;tr&gt;&lt;td style="vertical-align:top;padding:5px;"&gt;2&lt;/td&gt;&lt;td style="vertical-align:top;padding:5px;"&gt;Isikolo nasiphumako, uLerato noKhanyisa batjhinga ebulungelweni leencwadi elingekhabo. Bayokwenza imisebenzi yabo yekhaya.&lt;div style="line-height:0.75;color:transparent;"&gt;-&lt;/div&gt;&amp;#x201C;Wenza ini namhlanjesi?&amp;#x201D; kubuza uKhanyisa.&lt;div style="line-height:0.75;color:transparent;"&gt;-&lt;/div&gt;&amp;#x201C;Kufanele ngifunisise ngeLanga laboMma, kuphendula uLerato. Kuqaleka sengathi yindatjana edondisako le.&amp;#x201D;&lt;/td&gt;&lt;/tr&gt;&lt;tr&gt;&lt;td style="vertical-align:top;padding:5px;"&gt;3&lt;/td&gt;&lt;td style="vertical-align:top;padding:5px;"&gt;&amp;#x201C;Ingabe uqinisile? Awa, lalela ayidondisi nakancani!&amp;#x201D; kutjho uKhanyisa.&lt;div style="line-height:0.75;color:transparent;"&gt;-&lt;/div&gt;Uragela phambili uthi, &amp;#x201C;Utitjhere wethu usinikele umtlolo-phenyo lowo ngethemu edlulileko. Ngazitjela bona kungenzeka iyadondisa. Kodwana akhese ngikutjele bona ngifunde ini ngeLanga laboMmma!&lt;div style="line-height:0.75;color:transparent;"&gt;-&lt;/div&gt;&amp;#x201C;Iza nazo ngilalele!&amp;#x201D; kuphendula uLerato.&lt;/td&gt;&lt;/tr&gt;&lt;tr&gt;&lt;td style="vertical-align:top;padding:5px;"&gt;4&lt;/td&gt;&lt;td style="vertical-align:top;padding:5px;"&gt;&amp;#x201C;Kwabe kungeminyaka yabo-1950 eSewula Afrika, lokha nakuthoma ibandlululo,&amp;#x201D; kukhuluma uKhanyisa.&lt;div style="line-height:0.75;color:transparent;"&gt;-&lt;/div&gt;&amp;#x201C;Umbuso webandlululo bewufuna bona boke abantu abanzima baphathe amapasa, umtlolo kamazisi.&lt;div style="line-height:0.75;color:transparent;"&gt;-&lt;/div&gt;Umbuso wekholoniyali besele ulithomile ihlelo lamapasa. Abantu abanzima bebangakhambakhambi bakhululekile.&amp;#x201D;&lt;/td&gt;&lt;/tr&gt;&lt;tr&gt;&lt;td style="vertical-align:top;padding:5px;"&gt;5&lt;/td&gt;&lt;td style="vertical-align:top;padding:5px;"&gt;&amp;#x201C;Ukusukela ngabo-1912, abomma bebabhenyogela ihlelo lamapasi eSewula Afrika.&lt;div style="line-height:0.75;color:transparent;"&gt;-&lt;/div&gt;Ngomnyaka we-1913, isiqhenyana sabomma, esabe sidoswa phambili nguCharlotte Maxeke, satjhisa amapasa waso ngaphambi kwama-ofisi kamasipala. Balwa babambana phezulu namapholisa!&amp;#x201D;&lt;/td&gt;&lt;/tr&gt;&lt;tr&gt;&lt;td style="vertical-align:top;padding:5px;"&gt;6&lt;/td&gt;&lt;td style="vertical-align:top;padding:5px;"&gt;&amp;#x201C;Ukusukela embusweni wekholoniyali ukuya embusweni webandllulo, izinto zaya ngokuya zaba zimbi khulu,&amp;#x201D; kutjho uKhanyisa.&lt;div style="line-height:0.75;color:transparent;"&gt;-&lt;/div&gt;&amp;#x201C;Alo ungarhaba msinya utjho bona kwenzekani ngomhlaka-9 kuRhoboyi ngo-1956?&amp;#x201D; kutjho uLerato nasele bafika ebulungelweni leencwadi.&lt;div style="line-height:0.75;color:transparent;"&gt;-&lt;/div&gt;&amp;#x201C;Kufanele ubuke ilwazi lami lomlando!&amp;#x201D; kutjho uKhanyisa.&lt;/td&gt;&lt;/tr&gt;&lt;tr&gt;&lt;td style="vertical-align:top;padding:5px;"&gt;7&lt;/td&gt;&lt;td style="vertical-align:top;padding:5px;"&gt;Ebulungelweni leencwadi, bafika bahlala etafuleni esewugwini. UKhanyisa waragela phambili nokuhleba.&lt;div style="line-height:0.75;color:transparent;"&gt;-&lt;/div&gt;Ngeminyaka yabo-1950, amandla wemithetho yebandlululo bekenza abantu abanzima badose emhlweni khulu.&lt;div style="line-height:0.75;color:transparent;"&gt;-&lt;/div&gt;Ipilo besele iyimbi khulu kibomma babantu abanzima. Babhenyoga!&amp;#x201D; kutjho uKhanyisa, akhulumela phezulu.&lt;/td&gt;&lt;/tr&gt;&lt;tr&gt;&lt;td style="vertical-align:top;padding:5px;"&gt;8&lt;/td&gt;&lt;td style="vertical-align:top;padding:5px;"&gt;&amp;#x201C;Ngomnyaka we-1956, abomma beSewula Afrika bahlela umtjhagalo omkhulu balwela imithetho emitjha yamapasa ebeyenzelwe abomma.&lt;div style="line-height:0.75;color:transparent;"&gt;-&lt;/div&gt;Umtjhagalo wahlelelwa umhlaka-9 kuRhoboyi.&lt;div style="line-height:0.75;color:transparent;"&gt;-&lt;/div&gt;Abomma abanzima nabamhlophe ababuya enarheni yoke beza ePitori bazela umTjhagalo waboMma owabe usiya e-Union Buildings.&amp;#x201D;&lt;/td&gt;&lt;/tr&gt;&lt;tr&gt;&lt;td style="vertical-align:top;padding:5px;"&gt;9&lt;/td&gt;&lt;td style="vertical-align:top;padding:5px;"&gt;Kwabe kulilanga elihle! Abomma abangaba pheze ziinkulungwana ezima-20,000 bangenela umtjhagalo.&lt;div style="line-height:0.75;color:transparent;"&gt;-&lt;/div&gt;Ebebadosa umtjhagalo lo phambili kwabe kunguLillian Ngoyi, uSophia Williams, uHelen Joseph, uRahima Moosa, noBertha Gxowa. Omunye nomunye umuntu wabe azothile begodu azimisele.&lt;div style="line-height:0.75;color:transparent;"&gt;-&lt;/div&gt;Bathatha iingidigidi zeencwadi zeenlilo bazisa embusweni. Iincwadi zeenlilo zabe zingakhambisani nemithetho yamapasa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rato sekafuna ukwazi okuneng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hleba uLera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hanyisa.&lt;/td&gt;&lt;/tr&gt;&lt;tr&gt;&lt;td style="vertical-align:top;padding:5px;"&gt;11&lt;/td&gt;&lt;td style="vertical-align:top;padding:5px;"&gt;&amp;#x201C;Ngokujama babumbane baboke, abomma bebazi amandla wamaphimbo wabo, kanye namandla wokuthula kwabo,&amp;#x201D; kuhlathulula uKhanyisa.&lt;div style="line-height:0.75;color:transparent;"&gt;-&lt;/div&gt;&amp;#x201C;Bavuma besithi, &amp;#x2018;Wathinta abafazi, Wathint&amp;#x2019; imbokodo, Uzakufa!&amp;#x2019;&lt;div style="line-height:0.75;color:transparent;"&gt;-&lt;/div&gt;Nawuthinte abafazi, kutjho bona uthinte imbokodo, uzakusilwa!&amp;#x2019;&amp;#x201D;&lt;/td&gt;&lt;/tr&gt;&lt;tr&gt;&lt;td style="vertical-align:top;padding:5px;"&gt;12&lt;/td&gt;&lt;td style="vertical-align:top;padding:5px;"&gt;&amp;#x201C;Umtjhagalo waboMma wabe ukubhenyoga okuqakathekileko emlandweni wethu.&lt;div style="line-height:0.75;color:transparent;"&gt;-&lt;/div&gt;Ngemuva kwentando yenengi, umhlaka-9 kuRhoboyi waba lilanga leholideyi yomphakathi, lilanga lapha besihlonipha abomma begodu sigidinga indima edlalwe bomma emphakathini.&lt;div style="line-height:0.75;color:transparent;"&gt;-&lt;/div&gt;Singagidinga nokuthi abomma sebanamalungelo amanengi kwanjesi kunakade,&amp;#x201D; kuswaphelisa uKhanyisa.&lt;/td&gt;&lt;/tr&gt;&lt;tr&gt;&lt;td style="vertical-align:top;padding:5px;"&gt;13&lt;/td&gt;&lt;td style="vertical-align:top;padding:5px;"&gt;&amp;#x201C;Wu ngabona wathola i-A kilowo mtlolo-phenyo!&amp;#x201D; kutjho uLerato.&lt;div style="line-height:0.75;color:transparent;"&gt;-&lt;/div&gt;&amp;#x201C;Iye, ngakhuthazwa bomma abanengi abararako nabanamandla emlandweni wethu. Ukuzinikela nalokho abakuzuzako kuyasikhuthaza!&amp;#x201D; kuphendula uKhanyisa.&lt;div style="line-height:0.75;color:transparent;"&gt;-&lt;/div&gt;&amp;#x201C;Lerato ngibawa mina nawe sibe bomma labo esikhathini esizako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ubayini abomma bebabhenyoga ngomnyaka we-1956?&lt;/li&gt;&lt;li style="padding-bottom: 8px;"&gt;Bebabhenyoga njani?&lt;/li&gt;&lt;li style="padding-bottom: 8px;"&gt;Bobani ebebadosa phambili umtjhagalo?&lt;/li&gt;&lt;li style="padding-bottom: 8px;"&gt;Tholisisa okunengi ngabanye babomma laba.&lt;/li&gt;&lt;li style="padding-bottom: 8px;"&gt;Iyini indima edlalwa bomma emphakathini? Iyini indima edlalwa bobaba? Hlathulula bona kubayini ucabanga nja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jengengcenye yephrojekthi yeZenex Ulwazi Lwethu yeencwadi ezi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