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Mme Sophie mosadi ya sebete&lt;/h2&gt;&lt;table style="border-collapse:collapse;border-size:0;"&gt;&lt;tr&gt;&lt;td style="vertical-align:top;padding:5px;"&gt;1&lt;/td&gt;&lt;td style="vertical-align:top;padding:5px;"&gt;Ka tsatsi le leng le tjhesang la Lehlabula, Khosi o ne ntse a e ya hodimo le tlase a ipotsa hore a ka etsang.&lt;div style="line-height:0.75;color:transparent;"&gt;-&lt;/div&gt;Mme wa hae o ne a ile masimong a mo siile hae.&lt;div style="line-height:0.75;color:transparent;"&gt;-&lt;/div&gt;&amp;#x201C;Ekaba nka iketsang,&amp;#x201D; ke Khosi a ipotsa.&lt;/td&gt;&lt;/tr&gt;&lt;tr&gt;&lt;td style="vertical-align:top;padding:5px;"&gt;2&lt;/td&gt;&lt;td style="vertical-align:top;padding:5px;"&gt;Ehe! Yaba o tlelwa ke mohopolo jwaloka tlhase ya mollo.&lt;div style="line-height:0.75;color:transparent;"&gt;-&lt;/div&gt;&amp;#x201C;Ke tla ya sesa nokeng, empa ke tla tsamaya le mang? Mme ha a batle ha ke tsamaya ke le mong,&amp;#x201D; ho nahana Khosi.&lt;div style="line-height:0.75;color:transparent;"&gt;-&lt;/div&gt;Ka yona nako yeo, mme Sophie a feta a e ya nokeng. O ne a tshwere moqomo o moholo o tletseng diaparo.&lt;/td&gt;&lt;/tr&gt;&lt;tr&gt;&lt;td style="vertical-align:top;padding:5px;"&gt;3&lt;/td&gt;&lt;td style="vertical-align:top;padding:5px;"&gt;&amp;#x201C;Eke! Ke tla latela mme Sophie ha a ya nokeng.&amp;#x201D;&lt;div style="line-height:0.75;color:transparent;"&gt;-&lt;/div&gt;A matha kamora mme Sophie. &amp;#x201C;Na nka ya le wena nokeng?&amp;#x201D; Khosi a botsa. Mme Sophie a dumela ka hlooho a bososela.&lt;div style="line-height:0.75;color:transparent;"&gt;-&lt;/div&gt;Tseleng, Nozipho a ba joina. Nozipho o ne a sa rate ho sesa, empa o ne a rata ho lebella ba bang ha ba sesa.&lt;/td&gt;&lt;/tr&gt;&lt;tr&gt;&lt;td style="vertical-align:top;padding:5px;"&gt;4&lt;/td&gt;&lt;td style="vertical-align:top;padding:5px;"&gt;Nokeng Khosi a ipolella a re, &amp;#x201C;Kajeno ke kgathetse ke ho sesetsa lebopong jwalo ka lesea. Ke batla ho bontsha bohle hore le nna nka sesa moo ho tebileng.&amp;#x201D;&lt;div style="line-height:0.75;color:transparent;"&gt;-&lt;/div&gt;Qapu! A itahlela nokeng, yaba o tebela tlase-tlase.&lt;div style="line-height:0.75;color:transparent;"&gt;-&lt;/div&gt;Nozipho o ne a lebella a eme hojana ha motswalle wa hae a sesa le bana ba bang.&lt;/td&gt;&lt;/tr&gt;&lt;tr&gt;&lt;td style="vertical-align:top;padding:5px;"&gt;5&lt;/td&gt;&lt;td style="vertical-align:top;padding:5px;"&gt;Ha Nozipho a ntse a shebile, a bona eka bohle ba nyakalletse ka nokeng.&lt;div style="line-height:0.75;color:transparent;"&gt;-&lt;/div&gt;Ba ne ba sesa ba entse lerata.&lt;div style="line-height:0.75;color:transparent;"&gt;-&lt;/div&gt;Ba hweletsana ke lethabo.&lt;/td&gt;&lt;/tr&gt;&lt;tr&gt;&lt;td style="vertical-align:top;padding:5px;"&gt;6&lt;/td&gt;&lt;td style="vertical-align:top;padding:5px;"&gt;Ha Nozipho a ntse a shebile, a bona ho hong ho shebahalang ho fapane.&lt;div style="line-height:0.75;color:transparent;"&gt;-&lt;/div&gt;Khosi o ne a sesetsa hole le bana ba bang.&lt;div style="line-height:0.75;color:transparent;"&gt;-&lt;/div&gt;Nozipho a atamela a shebisisa. A tshoswa ke seo a neng a se bona, a mathela ho bomme ba neng ba hlatswa diaparo nokeng.&lt;div style="line-height:0.75;color:transparent;"&gt;-&lt;/div&gt;&amp;#x201C;Thusang!&amp;#x201D; Khosi o a kgangwa,&amp;#x201D; Nozipho a hweletsa.&lt;/td&gt;&lt;/tr&gt;&lt;tr&gt;&lt;td style="vertical-align:top;padding:5px;"&gt;7&lt;/td&gt;&lt;td style="vertical-align:top;padding:5px;"&gt;Ka ho panya ha leihlo, mme Sophie a tlolela ka nokeng a sesetsa kwetseng.&lt;div style="line-height:0.75;color:transparent;"&gt;-&lt;/div&gt;A qwelela ka tlasa metsi, a ya hodimo, a ya tlase a ntse a batlana le Khosi.&lt;div style="line-height:0.75;color:transparent;"&gt;-&lt;/div&gt;A phamola Khosi ka sephaka, yaba o sesetsa lebopong.&lt;div style="line-height:0.75;color:transparent;"&gt;-&lt;/div&gt;Yaba mme Sophie o ntsha Khosi ka nokeng.&lt;/td&gt;&lt;/tr&gt;&lt;tr&gt;&lt;td style="vertical-align:top;padding:5px;"&gt;8&lt;/td&gt;&lt;td style="vertical-align:top;padding:5px;"&gt;Mme Sophie a feta ka potlako sehlopha sa bana le basadi ba neng ba lla ba hweleditse.&lt;div style="line-height:0.75;color:transparent;"&gt;-&lt;/div&gt;Nozipho a matha ka mora hae a e ya tliliniking a pepile Khosi ka mokokotlong.&lt;/td&gt;&lt;/tr&gt;&lt;tr&gt;&lt;td style="vertical-align:top;padding:5px;"&gt;9&lt;/td&gt;&lt;td style="vertical-align:top;padding:5px;"&gt;Tliniking, mme Sophie a kgahlanyetswa ke mooki Noxolo ya ileng a matha ho ya thusa Khosi.&lt;div style="line-height:0.75;color:transparent;"&gt;-&lt;/div&gt;Mooki Noxolo a phakisa a isa Khosi ka phaposing mme baoki ba bang ba tlo mo thusa ka pele.&lt;div style="line-height:0.75;color:transparent;"&gt;-&lt;/div&gt;&amp;#x201C;O pholohile! Ke lehlohonolo hore ha a kaba a dula ka metsing nako e telele!&amp;#x201D; ho rialo mooki.&lt;/td&gt;&lt;/tr&gt;&lt;tr&gt;&lt;td style="vertical-align:top;padding:5px;"&gt;10&lt;/td&gt;&lt;td style="vertical-align:top;padding:5px;"&gt;Matshwafo a mme Sophie a kokobela.&lt;div style="line-height:0.75;color:transparent;"&gt;-&lt;/div&gt;Bohle tliniking ba mo rorisa ka sebete seo a bileng le sona.&lt;div style="line-height:0.75;color:transparent;"&gt;-&lt;/div&gt;&amp;#x201C;Ke thabile hore ke kgonne ho pholosa bophelo,&amp;#x201D; ke mme Sophie yeo ka boikokobetso.&lt;/td&gt;&lt;/tr&gt;&lt;tr&gt;&lt;td style="vertical-align:top;padding:5px;"&gt;11&lt;/td&gt;&lt;td style="vertical-align:top;padding:5px;"&gt;Ditaba tsa fihla moreneng wa motsana oo mme a romela morumua ho ya bitsa mme Sophie. Morena a mamela ka hlooko ha mme Sophie a hlalosa kamoo a ileng ya e ba sesesi se hlwahlwa ka teng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e mme Sophie yeo.&lt;/td&gt;&lt;/tr&gt;&lt;tr&gt;&lt;td style="vertical-align:top;padding:5px;"&gt;12&lt;/td&gt;&lt;td style="vertical-align:top;padding:5px;"&gt;Morena a etsa kopano motseng ho etsa tsebiso ya hore o nkile qeto ya ho tlotla mme Sophie ka ho bontsha sebete.&lt;div style="line-height:0.75;color:transparent;"&gt;-&lt;/div&gt;Basadi ba didietsa, banna ba letsa melodi, bana bona ba hweletsa ka lethabo. Ho tlohela tsatsing leo, bana ba rata ho latella mme Sophie hohle moo a neng a e ya teng.&lt;div style="line-height:0.75;color:transparent;"&gt;-&lt;/div&gt;Ba ne ba utlwahala ba bina ba re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