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Lilanga Letisebenti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ENingizimu Afrika, Lilanga Letisebenti liholide lesive leliba ngemhlaka 1 Inkhwekhweti.&lt;br&gt;&lt;br&gt;Lencwadzi yetindzaba imayelana nemlandvo waleloholide lesive, nekutsi yini lelenta libaluleke.&lt;/div&gt;&lt;/td&gt;&lt;/tr&gt;&lt;tr&gt;&lt;td style="vertical-align:top;padding:5px;"&gt;2&lt;/td&gt;&lt;td style="vertical-align:top;padding:5px;"&gt;&amp;#x201C;Kusasa liholide, angiyi esikolweni!&amp;#x201D; kusho Mulweli kubabe wakhe.&lt;div style="line-height:0.75;color:transparent;"&gt;-&lt;/div&gt;&amp;#x201C;Nami angisebenti kusasa!&amp;#x201D; kusho babe.&lt;div style="line-height:0.75;color:transparent;"&gt;-&lt;/div&gt;&amp;#x201C;Babe, yini loyentako ngeLilanga Letisebenti?&amp;#x201D;&lt;/td&gt;&lt;/tr&gt;&lt;tr&gt;&lt;td style="vertical-align:top;padding:5px;"&gt;3&lt;/td&gt;&lt;td style="vertical-align:top;padding:5px;"&gt;&amp;#x201C;Kulungile Mulweli, asengikucocele ngeLilanga Letisebenti lelingumkhosi logujwa emhlabeni wonkhe,&amp;#x201D; kusho babe.&lt;div style="line-height:0.75;color:transparent;"&gt;-&lt;/div&gt;&amp;#x201C;Konkhe kwacala ngalesikhatsi bantfu labasebentako balwela kusebenta ema-awa lasiphohlongo ngelilanga. Bebangafuni kusebenta ema-awa langetulu kwalasiphohlongo ngelilanga.&amp;#x201D;&lt;/td&gt;&lt;/tr&gt;&lt;tr&gt;&lt;td style="vertical-align:top;padding:5px;"&gt;4&lt;/td&gt;&lt;td style="vertical-align:top;padding:5px;"&gt;&amp;#x201C;Kantsi bebasebenta ema-awa lamangaki?&amp;#x201D; kubuta Mulweli. &amp;#x201C;Bebavame kusebenta ema-awa lalishumi nobe lalishumi nakunye ngelilanga!&amp;#x201D; kuphendvula babe.&lt;div style="line-height:0.75;color:transparent;"&gt;-&lt;/div&gt;&amp;#x201C;Ngemhlaka 1 Inkhwekhweti 1886, tisebenti taseMelika tatelega tifuna kutsi kuncishiswe sikhatsi letisisebentako ngelilanga, sibe ngema-awa lasiphohlongo.&amp;#x201D;&lt;/td&gt;&lt;/tr&gt;&lt;tr&gt;&lt;td style="vertical-align:top;padding:5px;"&gt;5&lt;/td&gt;&lt;td style="vertical-align:top;padding:5px;"&gt;&amp;#x201C;Ngesikhatsi tishuca, kunalomunye umuntfu lowajikijela ibhomu emaphoyiseni.&amp;#x201D; &amp;#x201C;Kwabese kwentekani?&amp;#x201D; kubuta Mulweli.&lt;div style="line-height:0.75;color:transparent;"&gt;-&lt;/div&gt;&amp;#x201C;Tisebenti letine taboshwa tabekwa licala lekujikijela ibhomu. Talahlwa ngelicala futsi tabulawa,&amp;#x201D; kuphendvula babe akhuluma kancane.&lt;/td&gt;&lt;/tr&gt;&lt;tr&gt;&lt;td style="vertical-align:top;padding:5px;"&gt;6&lt;/td&gt;&lt;td style="vertical-align:top;padding:5px;"&gt;&amp;#x201C;Emhlabeni wonkhe, tisebenti tashuca ngenca yekubulawa kwaletisebenti letine. Bantfu labasebentako babambisana babamunye.&lt;div style="line-height:0.75;color:transparent;"&gt;-&lt;/div&gt;Kusukela ngalelolanga, umhlaka 1 Inkhwekhweti waba lilanga lelimelela kulwa kwetisebenti tilwela timo letincono emsebentini,&amp;#x201D; kusho babe.&lt;/td&gt;&lt;/tr&gt;&lt;tr&gt;&lt;td style="vertical-align:top;padding:5px;"&gt;7&lt;/td&gt;&lt;td style="vertical-align:top;padding:5px;"&gt;&amp;#x201C;Labanye bantfu balibita ngekutsi &amp;#x2018;Lilanga LeNkhwekhweti&amp;#x2019; (May Day). Umhlaka 1 Inkhwekhweti umelela emalungelo ebantfu labasebentako, kanye nebunye bato tonkhe tisebenti. Uliholide lesive emaveni lamanyenti,&amp;#x201D; kuchaza babe.&lt;/td&gt;&lt;/tr&gt;&lt;tr&gt;&lt;td style="vertical-align:top;padding:5px;"&gt;8&lt;/td&gt;&lt;td style="vertical-align:top;padding:5px;"&gt;&amp;#x201C;NgeLilanga Letisebenti eNingizimu Afrika, sihlanganyela netigidzi tetisebenti emhlabeni wonkhe ekugubheni umkhosi. Kuhlelwa imibutsano kanye nemishuco.&amp;#x201D;&lt;div style="line-height:0.75;color:transparent;"&gt;-&lt;/div&gt;&amp;#x201C;Lelilanga belisolo liliholide yini lapha eNingizimu Afrika kusukela nga-1886?&amp;#x201D; kubuta Mulweli.&lt;/td&gt;&lt;/tr&gt;&lt;tr&gt;&lt;td style="vertical-align:top;padding:5px;"&gt;9&lt;/td&gt;&lt;td style="vertical-align:top;padding:5px;"&gt;&amp;#x201C;Kuphi-la!&amp;#x201D; kuhleka babe. &amp;#x201C;Hulumende welubandlululo bewungafuni siwugubhe umhlaka 1 Inkhwekhweti.&lt;div style="line-height:0.75;color:transparent;"&gt;-&lt;/div&gt;Kepha tinhlangano tetisebenti tatsi kuhulumende:&lt;div style="line-height:0.75;color:transparent;"&gt;-&lt;/div&gt;&amp;#x2018;Lilanga leNkhwekhweti ngeletfu. Umhlaka 1 iNkhwekhweti wetfu!&amp;#x2019;&amp;#x201D;&lt;/td&gt;&lt;/tr&gt;&lt;tr&gt;&lt;td style="vertical-align:top;padding:5px;"&gt;10&lt;/td&gt;&lt;td style="vertical-align:top;padding:5px;"&gt;&amp;#x201C;Kushuca kwetisebenti kwasita ekucedzeni lubandlululo. Sikanyekanye netinhlangano tetfu tetisebenti, sibe nendzima lenkhulu ekulweleni emalungelo entsandvo yelinyenti,&amp;#x201D; kusho babe.&lt;div style="line-height:0.75;color:transparent;"&gt;-&lt;/div&gt;Kubuta babe, &amp;#x201C;Ungacombela kutsi umhlaka 1 Inkhwekhweti waba nini liholide lelisemtsetfweni eNingizimu Afrika?&amp;#x201D;&lt;/td&gt;&lt;/tr&gt;&lt;tr&gt;&lt;td style="vertical-align:top;padding:5px;"&gt;11&lt;/td&gt;&lt;td style="vertical-align:top;padding:5px;"&gt;&amp;#x201C;Ngicabanga kutsi laba nasekuphele lubandlululo? Ngesikhatsi iNingizimu Afrika seyilive lentsandvo yelinyenti,&amp;#x201D; kuphendvula Mulweli.&lt;div style="line-height:0.75;color:transparent;"&gt;-&lt;/div&gt;Babe wakhe avuma ngenhloko, &amp;#x201C;Ucinisile. Ngisho sesinenkhululeko, tisebenti letinyenti kusafanele tilwele timo letikahle endzaweni yekusebenta kanye nemiholo lekahle.&amp;#x201D;&lt;/td&gt;&lt;/tr&gt;&lt;tr&gt;&lt;td style="vertical-align:top;padding:5px;"&gt;12&lt;/td&gt;&lt;td style="vertical-align:top;padding:5px;"&gt;&amp;#x201C;Uphela kanjalo-ke umlandvo lebengifuna kukucocela wona. Kufanele ngilungele lilanga lakusasa. Inhlangano yetisebenti lengikuyo ihlele umbutsano lomkhulu lotawube unetikhulumi tepolitiki,&amp;#x201D; kusho babe.&lt;div style="line-height:0.75;color:transparent;"&gt;-&lt;/div&gt;&amp;#x201C;Nawe kufanele uwucedze lamuhla umsebenti wakho wesikolwa.&amp;#x201D;&lt;/td&gt;&lt;/tr&gt;&lt;tr&gt;&lt;td style="vertical-align:top;padding:5px;"&gt;13&lt;/td&gt;&lt;td style="vertical-align:top;padding:5px;"&gt;&amp;#x201C;Kulungi babe. Nyalo sengiyabona kutsi yini leyenta lelilanga lemhlaka 1 Inkhwekweti libaluleke kangaka kuwe nakuletinye tisebenti. Kwanyalo, mine umsebenti wami kusengumsebenti wesikolwa!&amp;#x201D; kusho Mulweli amoyitela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t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Yini leyenta kugujwe Lilanga Letisebenti lamuhla?&lt;/li&gt;&lt;li style="padding-bottom: 8px;"&gt;Tisebenti tiligubha njani Lilanga Letisebenti?&lt;/li&gt;&lt;li style="padding-bottom: 8px;"&gt;Khutsata bafundzi kutsi babute bantfu labasebentako emphakatsini wabo ngemisebenti labayentako.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Tincwadzi letikuloluchungechunge&lt;/b&gt;&lt;/p&gt;&lt;br&gt;&lt;ul style="padding-inline-start: 10px;"&gt;&lt;li style="padding-bottom: 8px;"&gt;Lilanga Lekubuyisana&lt;/li&gt;&lt;li style="padding-bottom: 8px;"&gt;Lilanga Lenkhululeko&lt;/li&gt;&lt;li style="padding-bottom: 8px;"&gt;Lilanga Lemagugu&lt;/li&gt;&lt;li style="padding-bottom: 8px;"&gt;Lilanga Lemalungelo Eluntfu&lt;/li&gt;&lt;li style="padding-bottom: 8px;"&gt;Lilanga Labomake&lt;/li&gt;&lt;li style="padding-bottom: 8px;"&gt;Lilanga Letisebenti&lt;/li&gt;&lt;li style="padding-bottom: 8px;"&gt;Lilanga Lalabash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ndzaba icanjwe yaphindze yabhalwa ngesiVenda, njengencenye yephrojekthi yetintfo tekufundza ye-Zenex Ulwazi Lwethu ya-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