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owa&lt;/h2&gt;&lt;table style="border-collapse:collapse;border-size:0;"&gt;&lt;tr&gt;&lt;td style="vertical-align:top;padding:5px;"&gt;1&lt;/td&gt;&lt;td style="vertical-align:top;padding:5px;"&gt;Naka le Nala ba mo nageng e e omeletseng, ba dutse fa tlase ga setlhare.&lt;div style="line-height:0.75;color:transparent;"&gt;-&lt;/div&gt;Nala o utlwa matlhare a reketlanyana ka bobebe ka phefonyana e bonolo.&lt;/td&gt;&lt;/tr&gt;&lt;tr&gt;&lt;td style="vertical-align:top;padding:5px;"&gt;2&lt;/td&gt;&lt;td style="vertical-align:top;padding:5px;"&gt;&amp;#x201C;Reetsa Naka. A o utlwa matlhare?&amp;#x201D; ga botsa Nala.&lt;div style="line-height:0.75;color:transparent;"&gt;-&lt;/div&gt;&amp;#x201C;Ee, ke utlwa matlhare e bile ke a bona a tshikinyega,&amp;#x201D; Naka a araba.&lt;/td&gt;&lt;/tr&gt;&lt;tr&gt;&lt;td style="vertical-align:top;padding:5px;"&gt;3&lt;/td&gt;&lt;td style="vertical-align:top;padding:5px;"&gt;&amp;#x201C;A o gakologelwa gore ke eng se se tshikinyang matlhare?&amp;#x201D; ga botsa Naka&lt;div style="line-height:0.75;color:transparent;"&gt;-&lt;/div&gt;&amp;#x201C;Ke fa phefo e foka dilo,&amp;#x201D; ga araba Nala.&lt;div style="line-height:0.75;color:transparent;"&gt;-&lt;/div&gt;&amp;#x201C;Ke nagana gore ke mowa,&amp;#x201D; ga rialo Naka.&lt;/td&gt;&lt;/tr&gt;&lt;tr&gt;&lt;td style="vertical-align:top;padding:5px;"&gt;4&lt;/td&gt;&lt;td style="vertical-align:top;padding:5px;"&gt;&amp;#x201C;Mowa o re dikologile, mme re ka se o bone&amp;#x2026;&amp;#x201D; Nala a simolola.&lt;div style="line-height:0.75;color:transparent;"&gt;-&lt;/div&gt;Naka o tsena ganong, &amp;#x201C;Mme re ka bona le go utlwa matlhare a tshikinyega!&amp;#x201D;&lt;/td&gt;&lt;/tr&gt;&lt;tr&gt;&lt;td style="vertical-align:top;padding:5px;"&gt;5&lt;/td&gt;&lt;td style="vertical-align:top;padding:5px;"&gt;Nala a tswelela, &amp;#x201C;Re ka se bone mowa, mme re ka bona le go utlwa dilo tse di tshikinngwang ke mowa o o fokang. Seo se bidiwa phefo.&amp;#x201D;&lt;div style="line-height:0.75;color:transparent;"&gt;-&lt;/div&gt;&amp;#x201C;Phefo ke mowa?!&amp;#x201D; ga botsa Naka.&lt;/td&gt;&lt;/tr&gt;&lt;tr&gt;&lt;td style="vertical-align:top;padding:5px;"&gt;6&lt;/td&gt;&lt;td style="vertical-align:top;padding:5px;"&gt;&amp;#x201C;Ee,&amp;#x201D; Nala a nyenya.&lt;div style="line-height:0.75;color:transparent;"&gt;-&lt;/div&gt;O a oketsa, &amp;#x201C;Gape mowa o tshwara marothodinyana a metsi mo marung. Fa metsi mo marung a nna bokete thata, marothodi a metsi a wa jaaka pula.&amp;#x201D;&lt;/td&gt;&lt;/tr&gt;&lt;tr&gt;&lt;td style="vertical-align:top;padding:5px;"&gt;7&lt;/td&gt;&lt;td style="vertical-align:top;padding:5px;"&gt;&amp;#x201C;Akanya re tlhatlogela kwa loaping re le mo balunung e kgolo e e kokobalang mo loaping. Balunu e tshwana le lerothodi la metsi, mowa o e tshwara e le kwa godimo,&amp;#x201D; ga rialo Nala.&lt;/td&gt;&lt;/tr&gt;&lt;tr&gt;&lt;td style="vertical-align:top;padding:5px;"&gt;8&lt;/td&gt;&lt;td style="vertical-align:top;padding:5px;"&gt;&amp;#x201C;Gape re hema mowa,&amp;#x201D; Naka a gakologelwa.&lt;div style="line-height:0.75;color:transparent;"&gt;-&lt;/div&gt;&amp;#x201C;Ee, diphologolo le dimela tsotlhe di tlhoka mowa go tshela,&amp;#x201D; Nala a rialo.&lt;div style="line-height:0.75;color:transparent;"&gt;-&lt;/div&gt;&amp;#x201C;Rotlhe re tlhoka mowa o o phepa,&amp;#x201D; ga dumela Naka.&lt;/td&gt;&lt;/tr&gt;&lt;tr&gt;&lt;td style="vertical-align:top;padding:5px;"&gt;9&lt;/td&gt;&lt;td style="vertical-align:top;padding:5px;"&gt;&amp;#x201C;Re ka se bone mowa, mme o dirilwe ka eng?&amp;#x201D; ga botsa Naka.&lt;div style="line-height:0.75;color:transparent;"&gt;-&lt;/div&gt;&amp;#x201C;Mowa ke motswako wa digase le dikarolwananyana tsa lerole,&amp;#x201D; Nala a araba.&lt;/td&gt;&lt;/tr&gt;&lt;tr&gt;&lt;td style="vertical-align:top;padding:5px;"&gt;10&lt;/td&gt;&lt;td style="vertical-align:top;padding:5px;"&gt;&amp;#x201C;Lefatshe le potokilwe ke mowa,&amp;#x201D; ga rialo Nala.&lt;div style="line-height:0.75;color:transparent;"&gt;-&lt;/div&gt;&amp;#x201C;Mowa o re dikologile. Mowa wa lefatshe o aname go tloga fano go tsena mo lefaufaung,&amp;#x201D; o bula matsogo a gagw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gang e ka ga mang?&lt;/li&gt;&lt;li style="padding-bottom: 8px;"&gt;Ba kwa kae?&lt;/li&gt;&lt;li style="padding-bottom: 8px;"&gt;Ke mang yo o tlhokang mowa go tshela?&lt;/li&gt;&lt;li style="padding-bottom: 8px;"&gt;Mowa o dirilwe ka eng?&lt;/li&gt;&lt;li style="padding-bottom: 8px;"&gt;Mowa o kwa kae?&lt;/li&gt;&lt;li style="padding-bottom: 8px;"&gt;Ke goreng marothodi a pula a na?&lt;/li&gt;&lt;li style="padding-bottom: 8px;"&gt;Phefo ke eng?&lt;/li&gt;&lt;li style="padding-bottom: 8px;"&gt;Batla kgang ka phefo.&lt;/li&gt;&lt;li style="padding-bottom: 8px;"&gt;&amp;#x2018;Mowa o o phepa&amp;#x2019; ke 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