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makgabo Helen Sebidi na tiko ra vutshil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owu i ntsheketo wa vutshila wa Afrika-Dzonga wa ndhuma emisaveni.&lt;br&gt;&lt;br&gt;Loko u lava ku tiva hi vutshila, u fanele ku dyondza hi Mmkgabo Helen Sebidi.&lt;br&gt;&lt;br&gt;Vutomi bya yena byi sungule loko a tswariwa hi 1943 eMarapyane eMpumalanga.&lt;/div&gt;&lt;/td&gt;&lt;/tr&gt;&lt;tr&gt;&lt;td style="vertical-align:top;padding:5px;"&gt;2&lt;/td&gt;&lt;td style="vertical-align:top;padding:5px;"&gt;Loko Mmakgabo a kula, kokwanaxisati wa yena u n&amp;#x2019;wi dyondzisile ku vatla swivatliwa swa ndhavuko.&lt;div style="line-height:0.75;color:transparent;"&gt;-&lt;/div&gt;Mmakgabo u dyondzile ku tirha hi vumba ku tumbuluxa swilo, na ku sindza hi ku tirhisa vulongo. U dyondzile ku vumba na ku rhunga vuhlalu.&lt;/td&gt;&lt;/tr&gt;&lt;tr&gt;&lt;td style="vertical-align:top;padding:5px;"&gt;3&lt;/td&gt;&lt;td style="vertical-align:top;padding:5px;"&gt;Nakambe, kokwani Metato u dyondzisile Mmakgabo ku rhunga na ku kandziyisela.&lt;div style="line-height:0.75;color:transparent;"&gt;-&lt;/div&gt;Mmakgabo a huma emutini wa vusweti. A a fanele kuya lava ntirho a ri na malembe ya 16. U yile eJoni laha a sunguleke ku tirha tani hi mupfuni wa le makaya.&lt;/td&gt;&lt;/tr&gt;&lt;tr&gt;&lt;td style="vertical-align:top;padding:5px;"&gt;4&lt;/td&gt;&lt;td style="vertical-align:top;padding:5px;"&gt;Siku rin&amp;#x2019;wana, Mmakgabo u tsakisiwile hi vutshila lebyi endliweke hi muthori wa yena. Muthori wa yena u n&amp;#x2019;wi xaverile xipendiwa xo sungula xa oyili.&lt;div style="line-height:0.75;color:transparent;"&gt;-&lt;/div&gt;Mmakgabo u sungurile ku penda hi yexe.&lt;div style="line-height:0.75;color:transparent;"&gt;-&lt;/div&gt;Muthori wa yena u hlamarisiwile hi nyiko ya yena kutani a n&amp;#x2019;wi hlohlotela leswaku a titsarisela ku dyondza vutshila.&lt;/td&gt;&lt;/tr&gt;&lt;tr&gt;&lt;td style="vertical-align:top;padding:5px;"&gt;5&lt;/td&gt;&lt;td style="vertical-align:top;padding:5px;"&gt;Mmakgabo u lemukile leswaku u fanele ku kuma vuleteri bya ximfumo.&lt;div style="line-height:0.75;color:transparent;"&gt;-&lt;/div&gt;U titsariserile eka dyondzo ya vutshila eWhite Studio eSophiatown.&lt;div style="line-height:0.75;color:transparent;"&gt;-&lt;/div&gt;Mudyondzisi a ri wa vutshila, vito ra yena a ku ri Keonakeefe Mohl. U vile muleteri na mupfuni wa yena.&lt;/td&gt;&lt;/tr&gt;&lt;tr&gt;&lt;td style="vertical-align:top;padding:5px;"&gt;6&lt;/td&gt;&lt;td style="vertical-align:top;padding:5px;"&gt;Mmakgabo a rhandza ku dirowa swifaniso swa le Marapyane laha a kuleleke kona.&lt;div style="line-height:0.75;color:transparent;"&gt;-&lt;/div&gt;A dirowa vavasati va ri karhi huma engomeni kumbe emasin&amp;#x2019;wini.&lt;div style="line-height:0.75;color:transparent;"&gt;-&lt;/div&gt;A dirowa swifaniso swa vutomi bya ntolovelo swi vonaka onge i swa ntiyiso.&lt;/td&gt;&lt;/tr&gt;&lt;tr&gt;&lt;td style="vertical-align:top;padding:5px;"&gt;7&lt;/td&gt;&lt;td style="vertical-align:top;padding:5px;"&gt;Mmakgabo u hlangane na un'wana wa vutshila Bill Ainstlie, loyi a n&amp;#x2019;wi hlohloteleke ku endla vutshila bya swilo.&lt;div style="line-height:0.75;color:transparent;"&gt;-&lt;/div&gt;Leswi a swi hambanile na ku dirowa swifaniso swa vutomi bya le matikoxikaya.&lt;div style="line-height:0.75;color:transparent;"&gt;-&lt;/div&gt;Mmakgabo u tirhile hi matimba ku titoloveta ku dirowa na ku penda.&lt;/td&gt;&lt;/tr&gt;&lt;tr&gt;&lt;td style="vertical-align:top;padding:5px;"&gt;8&lt;/td&gt;&lt;td style="vertical-align:top;padding:5px;"&gt;Mmakgabo u dyondzisile vutshila eka vana eKatlehong Arts Centre.&lt;div style="line-height:0.75;color:transparent;"&gt;-&lt;/div&gt;U dyondzisile votala va vutshila, a ri karhi a ya emahlweni na ku kurisa vupendi na switirhisiwa swin&amp;#x2019;wana.&lt;div style="line-height:0.75;color:transparent;"&gt;-&lt;/div&gt;U kombisile swifaniso swa yena na van&amp;#x2019;wana va vutshila na ku swi xavisa.&lt;/td&gt;&lt;/tr&gt;&lt;tr&gt;&lt;td style="vertical-align:top;padding:5px;"&gt;9&lt;/td&gt;&lt;td style="vertical-align:top;padding:5px;"&gt;Ntirho wa Mmakgabo wu kombisa ku tika ka vutomi eAfrika-Dzonga ematikoxikaya.&lt;div style="line-height:0.75;color:transparent;"&gt;-&lt;/div&gt;U langutanile na timhaka ta vaaki na swa tipolotiki. Vutshila bya yena hi nkarhi wa mfumo wa xihlawuhlawu a wu komba ku hlupheka ka vantima.&lt;div style="line-height:0.75;color:transparent;"&gt;-&lt;/div&gt;Xin&amp;#x2019;wana xa swifaniso swa ndhuma i nkatsakanyo wa swifaniso lexi thyiweke &lt;em&gt;&amp;#x2018;Tears of Africa&amp;#x2019; (1988)&lt;/em&gt;.&lt;/td&gt;&lt;/tr&gt;&lt;tr&gt;&lt;td style="vertical-align:top;padding:5px;"&gt;10&lt;/td&gt;&lt;td style="vertical-align:top;padding:5px;"&gt;Mmakgabo u vile na nkombiso wo sungula wa vutshila bya yena a ri yexe hi 1986.&lt;div style="line-height:0.75;color:transparent;"&gt;-&lt;/div&gt;U vile wansati wo sungula eAfrika-Dzonga ku va na nkombiso wa yena a ri yexe.&lt;div style="line-height:0.75;color:transparent;"&gt;-&lt;/div&gt;Nkombiso lowu wo humelela a wu ri wo kombisa swifaniso swa xivumbeko xa ntiyiso.&lt;/td&gt;&lt;/tr&gt;&lt;tr&gt;&lt;td style="vertical-align:top;padding:5px;"&gt;11&lt;/td&gt;&lt;td style="vertical-align:top;padding:5px;"&gt;Mmakgabo u kumile nseketelo wa timali eka &lt;em&gt;Fullbright Scholarship&lt;/em&gt; eAmerika ku ya dyondza.&lt;div style="line-height:0.75;color:transparent;"&gt;-&lt;/div&gt;Xikolaxipi xi n&amp;#x2019;wi pfunile ku langutana na ku endla swa vutshila na ku tihluvukisa.&lt;div style="line-height:0.75;color:transparent;"&gt;-&lt;/div&gt;Ntirho wa vutshila wa Mmakgabo wu kombisiwile eYuropa, eNghilandi na le Amerika.&lt;/td&gt;&lt;/tr&gt;&lt;tr&gt;&lt;td style="vertical-align:top;padding:5px;"&gt;12&lt;/td&gt;&lt;td style="vertical-align:top;padding:5px;"&gt;Vupendi na vudirowi swa Mmakgabo swi andlariwile etimuziyamu na le tigalari emisaveni hinkwayo.&lt;div style="line-height:0.75;color:transparent;"&gt;-&lt;/div&gt;Vutshila bya yena bya xiximeka na ku va na nkucetelo.&lt;div style="line-height:0.75;color:transparent;"&gt;-&lt;/div&gt;Hikokwalaho, ku hoxa xandla ka yena eka vutshila na vuaki eAfrika-Dzonga, Mmakgabo u kumile sagwadi ra puresidente ra &lt;em&gt;Order of Ikhamanga&lt;/em&gt; hi lembe ra 2004.&lt;/td&gt;&lt;/tr&gt;&lt;tr&gt;&lt;td style="vertical-align:top;padding:5px;"&gt;13&lt;/td&gt;&lt;td style="vertical-align:top;padding:5px;"&gt;Mmakgabo u kombisile leswaku munhu a nga va leswi a lavaka ku va swona.&lt;div style="line-height:0.75;color:transparent;"&gt;-&lt;/div&gt;Ku yingisela kokwanaxisati wa yena swi pfunile leswaku a humelela.&lt;div style="line-height:0.75;color:transparent;"&gt;-&lt;/div&gt;Mmakgabo u ri, &amp;#x201C;Kokwanaxisati, loyi a fikiseke malembe ya 115, u ndzi dyondzisile hinkwaswo leswi ndzi swi tivaka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&lt;br&gt;&lt;ol style="padding-inline-start: 10px;"&gt;&lt;li style="padding-bottom: 8px;"&gt; Xana kokwanaxisati wa Mmakgabo u n&amp;#x2019;wi dyondzise yini? &lt;/li&gt;&lt;li style="padding-bottom: 8px;"&gt; Xana Mmakgabo u sungule ku penda rini? &lt;/li&gt;&lt;li style="padding-bottom: 8px;"&gt; Hikokwalaho ka yini u vona wonge u humelerile eka ntirho wa yena wo dirowa? &lt;/li&gt;&lt;li style="padding-bottom: 8px;"&gt; U rhandza yini hi Manana Sebidi? &lt;/li&gt;&lt;li style="padding-bottom: 8px;"&gt; Dirowa kumbe ku penda xifaniso xa nchumu kumbe munhu wa nkoka eka wen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Ntsheketo lowu wu endliwile na ku tsariwa hi Xitswana tanihi xiphemu xa phurojeke ya switirhisiwa swo hlaya swa Zenex Ulwazi Lwethu hi 2021.&lt;br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