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Asnath Mahapa ubhabhela phezul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Lebo waba nodliwanondlebe noKapteyini Asnath Mahapa esenzela imagazini yakhe yesikolo.&lt;br&gt;&lt;br&gt;Unemincili yokudibana nomfazi wokuqala omnyama ongumqhubi nqwelomoy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lis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-Asnath.&lt;/div&gt;&lt;/td&gt;&lt;/tr&gt;&lt;tr&gt;&lt;td style="vertical-align:top;padding:5px;"&gt;2&lt;/td&gt;&lt;td style="vertical-align:top;padding:5px;"&gt;Ndicela undixelele ngeminyaka yobutsha bakho,&amp;#x201D; watsho uLebo.&lt;div style="line-height:0.75;color:transparent;"&gt;-&lt;/div&gt;Waphendula uAsnath wathi, &amp;#x201C;Ndazalwa ngonyaka we1979 kwiphondo iLimpopo eMzantsi Afrika.&lt;div style="line-height:0.75;color:transparent;"&gt;-&lt;/div&gt;Apho ndikhulele khona kwakungekho manzi abalekayo nambane. Sasifunda sikhanyise ngamakhandlela.&amp;#x201D;&lt;/td&gt;&lt;/tr&gt;&lt;tr&gt;&lt;td style="vertical-align:top;padding:5px;"&gt;3&lt;/td&gt;&lt;td style="vertical-align:top;padding:5px;"&gt;&amp;#x201C;Waqala nini ukuba nomdla kwiinqwelomoya nokubhabha?&amp;#x201D; wabuza uLebo.&lt;div style="line-height:0.75;color:transparent;"&gt;-&lt;/div&gt;&amp;#x201C;Ndaqala ukuba nomdla weenqwelomoya xa ndandineminyaka eli13.&lt;div style="line-height:0.75;color:transparent;"&gt;-&lt;/div&gt;Ngexesha ndisesinaleni ndaqala ukufunda iimagazini ezingokubhabha. Yaqala ngolo hlobo yonke le nto,&amp;#x201D; utshilo ngelikhumbulayo uAsnath.&lt;/td&gt;&lt;/tr&gt;&lt;tr&gt;&lt;td style="vertical-align:top;padding:5px;"&gt;4&lt;/td&gt;&lt;td style="vertical-align:top;padding:5px;"&gt;&amp;#x201C;Lwakhula njani olu thando lokubhabha?&amp;#x201D; wabuza uLebo, ebhala amanqaku.&lt;div style="line-height:0.75;color:transparent;"&gt;-&lt;/div&gt;&amp;#x201C;Ndandidla ngokumangaliswa kukuba into enkulu nenzima kangaka ihlala njani phezulu emoyeni! Ndandifuna ukwazi ngakumbi ngokubhabha kwenqwelomoya,&amp;#x201D; waphendula uAsnath.&lt;/td&gt;&lt;/tr&gt;&lt;tr&gt;&lt;td style="vertical-align:top;padding:5px;"&gt;5&lt;/td&gt;&lt;td style="vertical-align:top;padding:5px;"&gt;Umbuzo olandelayo kaLebo ngowokuba, &amp;#x201C;Zeziphi izifundo ekufuneka sizithathe xa sifuna ukuba ngabaqhubi beenqwelomoya?&amp;#x201D;&lt;div style="line-height:0.75;color:transparent;"&gt;-&lt;/div&gt;UAsnath wachaza ukuba iMathematika neNzululwazi zizifundo ezibalulekileyo.&lt;div style="line-height:0.75;color:transparent;"&gt;-&lt;/div&gt;&amp;#x201C;Uye ubhabhe iiyure ezininzi ukuziqhelisa phambi kokuba ufumane iphephamvume lakho lokuba ngumqhubi weenqwelomoya,&amp;#x201D; wongeza ngelitshoyo.&lt;/td&gt;&lt;/tr&gt;&lt;tr&gt;&lt;td style="vertical-align:top;padding:5px;"&gt;6&lt;/td&gt;&lt;td style="vertical-align:top;padding:5px;"&gt;ULebo wabuza eminye imibuzo ngokufundela ukuba ngumqhubi wenqwelomoya.&lt;div style="line-height:0.75;color:transparent;"&gt;-&lt;/div&gt;UAsnath ephendula, &amp;#x201C;Ukuze ube ngumqhubi wenqwelomoya kufuneka uwazi amanani nokubala.&lt;div style="line-height:0.75;color:transparent;"&gt;-&lt;/div&gt;Ukufundela ubunjineli kukufundisa indlela inqwelomoya esebenza ngayo. Ubunjineli busekwe kwiNzululwazi neMathematika.&amp;#x201D;&lt;/td&gt;&lt;/tr&gt;&lt;tr&gt;&lt;td style="vertical-align:top;padding:5px;"&gt;7&lt;/td&gt;&lt;td style="vertical-align:top;padding:5px;"&gt;&amp;#x201C;Usakhumbula mhla wawubhabha okokuqala? Mna ndiyakoyika ukubhabha!&amp;#x201D; watsho uLebo.&lt;div style="line-height:0.75;color:transparent;"&gt;-&lt;/div&gt;Waphendula UAsnath wathi, &amp;#x201C;Yhoo! Ndandinesiyezi intloko yam yayijikeleza. Kodwa zange ndinikezele.&lt;div style="line-height:0.75;color:transparent;"&gt;-&lt;/div&gt;Ngoku ndibhabha ndiye kumazwe amaninzi ahlukeneyo kwaye ndifunde nangeenkcubeko ezahlukeneyo.&amp;#x201D;&lt;/td&gt;&lt;/tr&gt;&lt;tr&gt;&lt;td style="vertical-align:top;padding:5px;"&gt;8&lt;/td&gt;&lt;td style="vertical-align:top;padding:5px;"&gt;&amp;#x201C;Ifanele ukuba mnandi loo nto!&amp;#x201D; wadanduluka uLebo. &amp;#x201C;Ungandixelela ngakumbi ngendlela ezibhabha ngayo iinqwelomoya?&amp;#x201D;&lt;div style="line-height:0.75;color:transparent;"&gt;-&lt;/div&gt;UAsnath wachaza wathi, &amp;#x201C;Umoya odlula emaphikweni enqwelomoya wenza amandla athi ayityhalele phezulu inqwelomoya.&lt;div style="line-height:0.75;color:transparent;"&gt;-&lt;/div&gt;Amandla avela kwinjini ayityhalela phambili inqwelomoya.&amp;#x201D;&lt;/td&gt;&lt;/tr&gt;&lt;tr&gt;&lt;td style="vertical-align:top;padding:5px;"&gt;9&lt;/td&gt;&lt;td style="vertical-align:top;padding:5px;"&gt;&amp;#x201C;Inika umdla kakhulu le nto uyithethayo,&amp;#x201D; watsho uLebo. &amp;#x201C;Ingaba waba neengxaki ekubeni ngumqhubi wenqwelomoya?&amp;#x201D;&lt;div style="line-height:0.75;color:transparent;"&gt;-&lt;/div&gt;&amp;#x201C;Ewe, imingeni yayimininzi! Ndaxelelwa ukuba ndimfutshane gqitha. Bathi iziqinisekiso zam azikho mgangathweni wanelisayo.&lt;div style="line-height:0.75;color:transparent;"&gt;-&lt;/div&gt;Kananjalo ukuqhuba iinqwelomoya akufanelanga bantu babhinqileyo.&amp;#x201D;&lt;/td&gt;&lt;/tr&gt;&lt;tr&gt;&lt;td style="vertical-align:top;padding:5px;"&gt;10&lt;/td&gt;&lt;td style="vertical-align:top;padding:5px;"&gt;ULebo ubuzile, &amp;#x201C;Wazisombulula njani ezo ngxaki?&lt;div style="line-height:0.75;color:transparent;"&gt;-&lt;/div&gt;&amp;#x201C;Ndalwa ukuze utshintshe umthetho ongesithomo somqhubi wenqwelomoya. Ndabuyela kwisikolo sokubhabha ndaza ndafumana amanqaku aphezulu.&lt;div style="line-height:0.75;color:transparent;"&gt;-&lt;/div&gt;Ndandifuna ukubonisa ukuba abantu abahinqileyo bangawenza lo msebenzi!&amp;#x201D; waphendula uAsnath.&lt;/td&gt;&lt;/tr&gt;&lt;tr&gt;&lt;td style="vertical-align:top;padding:5px;"&gt;11&lt;/td&gt;&lt;td style="vertical-align:top;padding:5px;"&gt;ULebo unqwalile waza uAsnathi waqhuba, &amp;#x201C;Ndafunda ukuba xa umise ingqondo akusoze ungayifezekisi iminqweno yakho.&lt;div style="line-height:0.75;color:transparent;"&gt;-&lt;/div&gt;Ndazifundisa ukungamameli nje nabani na othi andinakukwazi ukuyenza into. Kwaye abantu ababhinqileyo bangenza nantoni na enokwenziwa ngamadoda.&amp;#x201D;&lt;div style="line-height:0.75;color:transparent;"&gt;-&lt;/div&gt;ULebo wathi, &amp;#x201C;Yinyaniso leyo!&amp;#x201D;&lt;/td&gt;&lt;/tr&gt;&lt;tr&gt;&lt;td style="vertical-align:top;padding:5px;"&gt;12&lt;/td&gt;&lt;td style="vertical-align:top;padding:5px;"&gt;&amp;#x201C;Yintoni ozingca gqitha ngayo?&amp;#x201D; ubuzile uLebo.&lt;div style="line-height:0.75;color:transparent;"&gt;-&lt;/div&gt;&amp;#x201C;Ndandineminyaka engamashumi amabini xa ndandilungele ukuba libhinqa lokuqala elingumntu omnyama ukuba ngumqhubi wenqwelomoya.&lt;div style="line-height:0.75;color:transparent;"&gt;-&lt;/div&gt;Kwaye ndandiyinxalenye yenqwelomoya yokuqala ebhabha neqela lababhinqileyo bodwa. Ndizimisele kakhulu ukukhuthaza amantombazana ukuba afunde iNzululwazi.&amp;#x201D;&lt;/td&gt;&lt;/tr&gt;&lt;tr&gt;&lt;td style="vertical-align:top;padding:5px;"&gt;13&lt;/td&gt;&lt;td style="vertical-align:top;padding:5px;"&gt;ULebo uthi, &amp;#x201C;Ngelishwa, sesishiywe lixesha. Enkosi ngodliwanondlebe.&lt;div style="line-height:0.75;color:transparent;"&gt;-&lt;/div&gt;Usibonisile ukuba xa umntu ezimisele kwaye esebenza nzima, angaya kude!&amp;#x201D;&lt;div style="line-height:0.75;color:transparent;"&gt;-&lt;/div&gt;UAsnath uphendule encumile, &amp;#x201C;Enkosi Lebo. Bekumnandi ukuthetha nawe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obani aba bantu babini bakweli bali kwaye bathetha ngantoni?&lt;/li&gt;&lt;li style="padding-bottom: 8px;"&gt;Kutheni uLebo esenza olu dliwanondlebe nje?&lt;/li&gt;&lt;li style="padding-bottom: 8px;"&gt;Yintoni eyenza uAsnath afune ukuba ngumqhubi wenqwelomoya? Zoba inqwelomoya inawe ngaphakathi njengomqhubi way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 ncwadi iqulunqwe yaze yabhalwa ngeSepedi, njengenxalenye yeprojekthi yezixhobo zokufunda yeZenex Ulwazi Lwethu k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