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nath Mahapa undizela etul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bo unenkhulumoluhlolo naKaputeni Asnath Mahapa yamagazini wesikolwa sakhe.&lt;br&gt;&lt;br&gt;Ulangatelela kuhlangana nemshayeli wetindiza wekucala lomsikati longumuntfu lomnyama waseNingizimu Afrik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Leb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Asnath.&lt;/div&gt;&lt;/td&gt;&lt;/tr&gt;&lt;tr&gt;&lt;td style="vertical-align:top;padding:5px;"&gt;2&lt;/td&gt;&lt;td style="vertical-align:top;padding:5px;"&gt;&amp;#x201C;Ngicela ungicocele ngesikhatsi usakhula,&amp;#x201D; kusho Lebo.&lt;div style="line-height:0.75;color:transparent;"&gt;-&lt;/div&gt;Asnath uyaphendvula, &amp;#x201C;Ngatalwa nga-1979, esiFundzeni saseLimpopo eNingizimu Afrika.&lt;div style="line-height:0.75;color:transparent;"&gt;-&lt;/div&gt;Endzaweni lengakhulela kuyo bekute timpompi temanti futsi kute nagesi. Nasitadisha besikhanyisa emakhandlela.&amp;#x201D;&lt;/td&gt;&lt;/tr&gt;&lt;tr&gt;&lt;td style="vertical-align:top;padding:5px;"&gt;3&lt;/td&gt;&lt;td style="vertical-align:top;padding:5px;"&gt;&amp;#x201C;Wacala nini kutsandza tindiza nekutishayela?&amp;#x201D; kubuta Lebo.&lt;div style="line-height:0.75;color:transparent;"&gt;-&lt;/div&gt;&amp;#x201C;Nangineminyaka le-13, ngacala kutsandza tindiza.&lt;div style="line-height:0.75;color:transparent;"&gt;-&lt;/div&gt;Esikolweni lebengifundza kuso, ngacala kufundza tincwadzi letikhuluma ngekushayela tindiza.&lt;div style="line-height:0.75;color:transparent;"&gt;-&lt;/div&gt;Konkhe-ke kwacala lapho,&amp;#x201D; kukhumbula Asnath.&lt;/td&gt;&lt;/tr&gt;&lt;tr&gt;&lt;td style="vertical-align:top;padding:5px;"&gt;4&lt;/td&gt;&lt;td style="vertical-align:top;padding:5px;"&gt;&amp;#x201C;Manje lwakhula njani lutsandvo lwakho lwekushayela tindiza?&amp;#x201D; kubuta Lebo, abhala emaphuzu.&lt;div style="line-height:0.75;color:transparent;"&gt;-&lt;/div&gt;&amp;#x201C;Bengivame kutibuta kutsi tindiza letinkhulu kangaka, tihlala njani emoyeni tingawi!&lt;div style="line-height:0.75;color:transparent;"&gt;-&lt;/div&gt;Bengifuna kwati lokunyenti ngekutsi tindizamshini tindiza njani,&amp;#x201D; kuphendvula Asnath.&lt;/td&gt;&lt;/tr&gt;&lt;tr&gt;&lt;td style="vertical-align:top;padding:5px;"&gt;5&lt;/td&gt;&lt;td style="vertical-align:top;padding:5px;"&gt;Umbuto waLebo lolandzelako utsi, &amp;#x201C;Kufanele sifundze tiphi tifundvo nangabe sifuna kushayela tindiza?&amp;#x201D;&lt;div style="line-height:0.75;color:transparent;"&gt;-&lt;/div&gt;Asnath uchaza kutsi Tibalo neSayensi tifundvo letimcoka.&lt;div style="line-height:0.75;color:transparent;"&gt;-&lt;/div&gt;&amp;#x201C;Kudzingeka ucitse nema-awa lamanyenti ulolongwa emoyeni ngembikwekutsi utfole ilayisensi yekushayela tindiza,&amp;#x201D; engeta.&lt;/td&gt;&lt;/tr&gt;&lt;tr&gt;&lt;td style="vertical-align:top;padding:5px;"&gt;6&lt;/td&gt;&lt;td style="vertical-align:top;padding:5px;"&gt;Lebo wabuta imibuto leyengetiwe ngekufundzela kuba ngumshayeli wetindiza.&lt;div style="line-height:0.75;color:transparent;"&gt;-&lt;/div&gt;Asnath waphendvula, &amp;#x201C;Kute ube ngumshayeli wetindiza, kufanele ube nelikhono letinombolo nelekubala.&lt;div style="line-height:0.75;color:transparent;"&gt;-&lt;/div&gt;Kufundzela buNjiniyela kukufundzisa kutsi tindiza tisebenta kanjani. Kute ufundze buNjinyela kufanele wati iSayensi neTibalo.&amp;#x201D;&lt;/td&gt;&lt;/tr&gt;&lt;tr&gt;&lt;td style="vertical-align:top;padding:5px;"&gt;7&lt;/td&gt;&lt;td style="vertical-align:top;padding:5px;"&gt;&amp;#x201C;Usasikhumbula yini sikhatsi lowagibela ngaso indiza kwekucala? Mine ngiyakwesaba kugibela indiza!&amp;#x201D; kusho Lebo.&lt;div style="line-height:0.75;color:transparent;"&gt;-&lt;/div&gt;Asnath uyaphendvula, &amp;#x201C;Hheyi! Ngaphatfwa siyeti lesikhulu. Kepha angizange ngiyekele.&lt;div style="line-height:0.75;color:transparent;"&gt;-&lt;/div&gt;Nyalo, sengindiza ngiye emaveni lamanyenti lehlukene, futsi ngifundza ngemasiko lehlukene.&lt;/td&gt;&lt;/tr&gt;&lt;tr&gt;&lt;td style="vertical-align:top;padding:5px;"&gt;8&lt;/td&gt;&lt;td style="vertical-align:top;padding:5px;"&gt;&amp;#x201C;Kufanele kutsi kumnandzi!&amp;#x201D; kusho Lebo. &amp;#x201C;Ngicela ungitjele lokwengetiwe ngekutsi tindiza njani tindizamshini?&amp;#x201D;&lt;div style="line-height:0.75;color:transparent;"&gt;-&lt;/div&gt;Asnath uyachaza, &amp;#x201C;Umoya loncamula etimphikweni tendiza ubangela kutsi kube nemandla lenta indiza iye etulu.&lt;div style="line-height:0.75;color:transparent;"&gt;-&lt;/div&gt;Kudvonseka lokwenteka enjinini kwenta indiza iye embili.&amp;#x201D;&lt;/td&gt;&lt;/tr&gt;&lt;tr&gt;&lt;td style="vertical-align:top;padding:5px;"&gt;9&lt;/td&gt;&lt;td style="vertical-align:top;padding:5px;"&gt;&amp;#x201C;Kuvakala kumnandzi,&amp;#x201D; kusho Lebo. &amp;#x201C;Tikhona yini tinkinga lowahlangabetane nato ngesikhatsi ufundzela kushayela tindiza?&amp;#x201D;&lt;div style="line-height:0.75;color:transparent;"&gt;-&lt;/div&gt;&amp;#x201C;Yebo, tinyenti! Ngatjelwa kutsi ngimfishane kakhulu. Kutsi imiphumela yami yasesikolweni ayisimihle kahle.&lt;div style="line-height:0.75;color:transparent;"&gt;-&lt;/div&gt;Nekutsi kushayela tindiza akusiwo umsebenti webantfu labasikati.&amp;#x201D;&lt;/td&gt;&lt;/tr&gt;&lt;tr&gt;&lt;td style="vertical-align:top;padding:5px;"&gt;10&lt;/td&gt;&lt;td style="vertical-align:top;padding:5px;"&gt;Lebo uyabuta, &amp;#x201C;Watincoba njani letinkinga?&amp;#x201D;&lt;div style="line-height:0.75;color:transparent;"&gt;-&lt;/div&gt;&amp;#x201C;Ngalwa kute kushintjwe umtsetfo lomayelana nebudze bebashayeli betindiza. Ngabuyela esikolweni sekufundzela kushayela tindiza futsi ngatfola emamaki lancono.&lt;div style="line-height:0.75;color:transparent;"&gt;-&lt;/div&gt;Bengifuna kubabonisa kutsi bantfu labasikati bangakhona kuwenta lomsebenti!&amp;#x201D; kuphendvula Asnath.&lt;/td&gt;&lt;/tr&gt;&lt;tr&gt;&lt;td style="vertical-align:top;padding:5px;"&gt;11&lt;/td&gt;&lt;td style="vertical-align:top;padding:5px;"&gt;Lebo uvuma ngenhloko bese Asnath uyachubeka,&lt;div style="line-height:0.75;color:transparent;"&gt;-&lt;/div&gt;&amp;#x201C;Ngifundze kutsi nangabe ingcondvo yakho inakisisa ngeke wehluleke.&lt;div style="line-height:0.75;color:transparent;"&gt;-&lt;/div&gt;Ngifundze kungabalaleli bantfu labatsi ngeke ngiphumelele. Nekutsi bantfu labasikati bangakwenta konkhe lokwentiwa ngemadvodza.&amp;#x201D;&lt;div style="line-height:0.75;color:transparent;"&gt;-&lt;/div&gt;Lebo utsi, &amp;#x201C;Ucinisile!&amp;#x201D;&lt;/td&gt;&lt;/tr&gt;&lt;tr&gt;&lt;td style="vertical-align:top;padding:5px;"&gt;12&lt;/td&gt;&lt;td style="vertical-align:top;padding:5px;"&gt;&amp;#x201C;Yini lotigcabha kakhulu ngayo?&amp;#x201D; kubuta Lebo. &amp;#x201C;Bengineminyaka lengemashumi lamabili kuphela ngesikhatsi ngiba ngumshayeli wetindiza wekucala lomsikati longumuntfu lomnyama waseNingizimu Afrika.&lt;div style="line-height:0.75;color:transparent;"&gt;-&lt;/div&gt;Ngaphindze ngaba yincenye yendiza yekucala lebeyicondziswa bantfu labasikati kuphela. Ngiyakutsandza kukhutsata emantfombatane kutsi afundze iSayensi.&amp;#x201D;&lt;/td&gt;&lt;/tr&gt;&lt;tr&gt;&lt;td style="vertical-align:top;padding:5px;"&gt;13&lt;/td&gt;&lt;td style="vertical-align:top;padding:5px;"&gt;Lebo utsi, &amp;#x201C;Sikhatsi setfu sesiphelile. Kepha sitsandza kukubonga ngalenkhulumoluhlolo.&lt;div style="line-height:0.75;color:transparent;"&gt;-&lt;/div&gt;Usibonisile kutsi nangabe umuntfu akunaka lakwentako futsi asebenta ngekutimisela, angaya khashane!&amp;#x201D;&lt;div style="line-height:0.75;color:transparent;"&gt;-&lt;/div&gt;Asnath uyamoyisela bese uyaphendvula, &amp;#x201C;Ngiyabonga, Lebo. Kube lilungelo kucoca nawe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obani bantfu lababili labakulendzaba futsi bakhuluma ngani?&lt;/li&gt;&lt;li style="padding-bottom: 8px;"&gt;Kungani Lebo enta lenkhulumoluhlolo?&lt;/li&gt;&lt;li style="padding-bottom: 8px;"&gt;Yini leyenta Asnath wafuna kushayela tindiza?&lt;/li&gt;&lt;li style="padding-bottom: 8px;"&gt;Dvweba indizamshini leshayelwa nguwe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ncwadzi yetindzaba icanjwe yaphindze yabhalwa ngeSepedi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