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Gcina Mhlophe oyigagu lokuxoxa izinganekwan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Nokugcina Mhlophe wazalwa ngonyaka ka 1958 esifundazweni saKwaZulu Natali. Wakhuliswa ugogo wakhe.&lt;br&gt;&lt;br&gt;Ugogo wakhe wayemxoxela njalo izinganekwane ngesiZulu. Ziningi izindaba ugogo amxoxela zona kusukela esemncane.&lt;/div&gt;&lt;/td&gt;&lt;/tr&gt;&lt;tr&gt;&lt;td style="vertical-align:top;padding:5px;"&gt;2&lt;/td&gt;&lt;td style="vertical-align:top;padding:5px;"&gt;Ugogo kaGcina wayexoxela umzukulu wakhe izindaba ngendlela yokuthi amenze akubone ngeso lengqondo konke okwenzeka endabeni.&lt;div style="line-height:0.75;color:transparent;"&gt;-&lt;/div&gt;UGcina wayethula alalelisise uma ugogo esexoxa indaba yakhe.&lt;div style="line-height:0.75;color:transparent;"&gt;-&lt;/div&gt;Kwathi angaba neminyaka eyishumi, umama wakhe wamthatha wayohlala eMpumalanga Kapa.&lt;/td&gt;&lt;/tr&gt;&lt;tr&gt;&lt;td style="vertical-align:top;padding:5px;"&gt;3&lt;/td&gt;&lt;td style="vertical-align:top;padding:5px;"&gt;Lapho akhulela khona yayingekho imidlalo yokuzijabulisa kanye nomabonakude. Ngenxa yalokho wazibona esenothando lokufunda izincwadi.&lt;div style="line-height:0.75;color:transparent;"&gt;-&lt;/div&gt;Wabe eseqala ukubhala izindaba nezinkondlo ngolimi lwesiXhosa.&lt;div style="line-height:0.75;color:transparent;"&gt;-&lt;/div&gt;Khona lapho wayesebenza kanzima enza umsebenzi wakhe wesikole aphinde asize nasesontweni.&lt;/td&gt;&lt;/tr&gt;&lt;tr&gt;&lt;td style="vertical-align:top;padding:5px;"&gt;4&lt;/td&gt;&lt;td style="vertical-align:top;padding:5px;"&gt;Ngelinye ilanga wamenywa umfundisi ukuthi abavakashele ekhaya.&lt;div style="line-height:0.75;color:transparent;"&gt;-&lt;/div&gt;Ngakusasa, bathi bangaqeda isidlo sasekuseni, umfundisi wacela ukuthi uGcina ahambe naye baye emhlanganweni owawusendaweni eyayiseduze nje.&lt;div style="line-height:0.75;color:transparent;"&gt;-&lt;/div&gt;Lo mhlangano wawuhlanganele emzini weNkosi.&lt;/td&gt;&lt;/tr&gt;&lt;tr&gt;&lt;td style="vertical-align:top;padding:5px;"&gt;5&lt;/td&gt;&lt;td style="vertical-align:top;padding:5px;"&gt;Kwakuzoxoxwa ngodaba lokuyekela izinkomo zizichanasele zingene emasimini abantu ommbila.&lt;div style="line-height:0.75;color:transparent;"&gt;-&lt;/div&gt;Esethamele lowo mhlangano, uGcina wabona indoda eyayivunule kahle ngemvunulo yesintu enemibala emihle nekhangayo.&lt;div style="line-height:0.75;color:transparent;"&gt;-&lt;/div&gt;Le ndoda kwakuyimbongi. Imbongi umuntu ohaya izibongo zamakhosi nabantu abakhulu uma kuyimikhosi yesintu.&lt;/td&gt;&lt;/tr&gt;&lt;tr&gt;&lt;td style="vertical-align:top;padding:5px;"&gt;6&lt;/td&gt;&lt;td style="vertical-align:top;padding:5px;"&gt;Okwamjabulisa kakhulu uGcina, ukubona ikhono lembongi nobuchule bayo bokusebenzisa ulimi. Umfundisi wamethula enkosini nakuyo imbongi.&lt;div style="line-height:0.75;color:transparent;"&gt;-&lt;/div&gt;Ngesikhathi imbongi ibamba isandla sakhe imxhawula, wazizwa naye eseyimbongi.&lt;div style="line-height:0.75;color:transparent;"&gt;-&lt;/div&gt;Kusukela ngaleso sikhathi uGcina wathatha isinqumo sokuba yimbongi.&lt;/td&gt;&lt;/tr&gt;&lt;tr&gt;&lt;td style="vertical-align:top;padding:5px;"&gt;7&lt;/td&gt;&lt;td style="vertical-align:top;padding:5px;"&gt;Ngo-1979, uGcina wahamba wayohlala eGoli, lapho afike wasebenza khona emakhishini. Wayebheka izingane ezine ezazigange kakhulu.&lt;div style="line-height:0.75;color:transparent;"&gt;-&lt;/div&gt;Ngelinye ilanga, wacabanga ukuthulisa lezi zingane ngokuzixoxela inganekwane.&lt;div style="line-height:0.75;color:transparent;"&gt;-&lt;/div&gt;Inganekwane yayixoxa ngoNanabuhlele, inunu enkulu eyayinemibala eminingi ihlala emanzini.&lt;/td&gt;&lt;/tr&gt;&lt;tr&gt;&lt;td style="vertical-align:top;padding:5px;"&gt;8&lt;/td&gt;&lt;td style="vertical-align:top;padding:5px;"&gt;Wayengazi noma izingane zazizozithanda yini izinganekwane zakhe zase-Afrika, kodwa emva kokulalela eyodwa zaqala ukumemeza zithi,&lt;div style="line-height:0.75;color:transparent;"&gt;-&lt;/div&gt;&amp;#x201C;Awusixoxele enye futhi!&amp;#x201D;&lt;div style="line-height:0.75;color:transparent;"&gt;-&lt;/div&gt;UGcina wabe eseqala umsebenzi wokubhala izinganekwane.&lt;div style="line-height:0.75;color:transparent;"&gt;-&lt;/div&gt;Wayezama ukukhuthaza izingane ukuba zithande ukulalela izinganekwane ezazixoxwa ogogo bazo.&lt;/td&gt;&lt;/tr&gt;&lt;tr&gt;&lt;td style="vertical-align:top;padding:5px;"&gt;9&lt;/td&gt;&lt;td style="vertical-align:top;padding:5px;"&gt;Waqala ukubhala izincwadi zezingane, imidlalo nezindaba eziningi kanjalo nezinkondlo.&lt;div style="line-height:0.75;color:transparent;"&gt;-&lt;/div&gt;Enye yezindaba azibhala kuqala yayithi, &amp;#x2018;&lt;em&gt;My Dear Madam.&amp;#x2019;&lt;/em&gt;&lt;div style="line-height:0.75;color:transparent;"&gt;-&lt;/div&gt;Le ndaba ixoxa ngempilo yakhe esengumsebenzi wasekhishini.&lt;div style="line-height:0.75;color:transparent;"&gt;-&lt;/div&gt;Enye indaba yakhe eyavelela kulezo azibhala ngalesi sikhathi yayithi, &lt;em&gt;&amp;#x2018;Love Child&amp;#x2019;&lt;/em&gt;, nayo lena ixoxa ngempilo yakhe.&lt;/td&gt;&lt;/tr&gt;&lt;tr&gt;&lt;td style="vertical-align:top;padding:5px;"&gt;10&lt;/td&gt;&lt;td style="vertical-align:top;padding:5px;"&gt;Inhloso kaGcina kwakungukukhuthaza abantu ukuthi baxoxe izindaba. Lo mcabango wakhe wamenza wasungula isikhungo &lt;em&gt;iZanendaba Institute&lt;/em&gt;.&lt;div style="line-height:0.75;color:transparent;"&gt;-&lt;/div&gt;Igama elithi Zanendaba, igama lesiZulu elichaza ukuthi &amp;#x2018;woza uzosixoxela izindaba&amp;#x2019; noma &amp;#x2018;ake ungixoxele indaba.&amp;#x2019;&lt;div style="line-height:0.75;color:transparent;"&gt;-&lt;/div&gt;Isikhungo &lt;em&gt;iZanendaba Institute&lt;/em&gt; siqeqesha abantu abanothando lokuxoxa izinganekwane noma ukuzibhala.&lt;/td&gt;&lt;/tr&gt;&lt;tr&gt;&lt;td style="vertical-align:top;padding:5px;"&gt;11&lt;/td&gt;&lt;td style="vertical-align:top;padding:5px;"&gt;Ngonyaka ka-2001, uGcina waqala umkhankaso wokubhala izincwadi zezingane obizwa ngeNozincwadi &lt;em&gt;Mother of Books Campaign&lt;/em&gt;.&lt;div style="line-height:0.75;color:transparent;"&gt;-&lt;/div&gt;UGcina wayekhuthaza ukufunda ngokuxoxa izinganekwane nokubhala izincwadi zezingane.&lt;div style="line-height:0.75;color:transparent;"&gt;-&lt;/div&gt;Waqala ukuvakashela izindawo ezisemaphandleni eNingizimu Afrika yonkana ukuyofundisa abantu ngokubaluleka kokufunda izincwadi.&lt;/td&gt;&lt;/tr&gt;&lt;tr&gt;&lt;td style="vertical-align:top;padding:5px;"&gt;12&lt;/td&gt;&lt;td style="vertical-align:top;padding:5px;"&gt;UGcina waphinde wadlala indawo yomlingisi omkhulu emdlalweni wasesiteji owazuza umklomelo nobizwa ngokuthi &amp;#x2018;&lt;em&gt;Have you seen Zandile?&lt;/em&gt;&amp;#x2019;&lt;div style="line-height:0.75;color:transparent;"&gt;-&lt;/div&gt;Lo mdlalo uxoxa ngentombazanyana ehlala nogogo wayo eThekwini bese umama wayo eyithatha iyohlala emaphandleni aseMpumalanga-Kapa.&lt;div style="line-height:0.75;color:transparent;"&gt;-&lt;/div&gt;Lo mdlalo wawubhala eqonde ukuxoxa ngempilo yakhe.&lt;/td&gt;&lt;/tr&gt;&lt;tr&gt;&lt;td style="vertical-align:top;padding:5px;"&gt;13&lt;/td&gt;&lt;td style="vertical-align:top;padding:5px;"&gt;Nakhu uNokugcina Mhlophe asitshela khona ngomsebenzi wakhe:&lt;div style="line-height:0.75;color:transparent;"&gt;-&lt;/div&gt;&amp;#x201C;Ngixoxa izindaba ngendlela yokuthi abantu bagqugquzeleke ukuxoxa ezabo izindaba, ngoba ngikholwa wukuthi noma yisiphi isidalwa esiphilayo sinendaba esinokuyixoxa.&lt;div style="line-height:0.75;color:transparent;"&gt;-&lt;/div&gt;Ngabe nawe unayo eyakho indaba ongasixoxela yona?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uGcina Mhlophe? &lt;/li&gt;&lt;li style="padding-bottom: 8px;"&gt; Yini eyenza uGcina agcine esengumbhali nomhayi wezinkondlo? &lt;/li&gt;&lt;li style="padding-bottom: 8px;"&gt; Yini eyamenza waqala ukubhala izindaba? &lt;/li&gt;&lt;li style="padding-bottom: 8px;"&gt; Thola indaba ebhalwe nguGcina bese uyifunda ngokuphumisela. &lt;/li&gt;&lt;li style="padding-bottom: 8px;"&gt; Bhala indaba uxoxe nganoma yini eyake yakuvelela empilweni yakho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yabhalwa ngolimi lwesiNgisi njengenye yezinsiza zokufunda zeprojekthi yeZenex, Ulwazi Lwethu ezibhalwe ngo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