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Mehopolo e tjhatsi ya Mulalo Doyoyo&lt;/h2&gt;&lt;table style="border-collapse:collapse;border-size:0;"&gt;&lt;tr&gt;&lt;td style="vertical-align:top;padding:5px;"&gt;1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&lt;/b&gt;&lt;/p&gt;&lt;br&gt;Pale ena e ka ha Mulalo Doyoyo, moqapi le Rasaense wa moAfrika Borwa.&lt;br&gt;&lt;br&gt;Baqapi ke batho ba nahanang le ho bopa mefutafuta ya dintho tse nthja.&lt;br&gt;&lt;br&gt;Mulalo o sebedisa saense le theknoloji ho bopa diqatjwa tse thusang batho le tikoloho.&lt;/div&gt;&lt;/td&gt;&lt;/tr&gt;&lt;tr&gt;&lt;td style="vertical-align:top;padding:5px;"&gt;2&lt;/td&gt;&lt;td style="vertical-align:top;padding:5px;"&gt;&amp;#x201C;Ke batla ho le bolella ka Moinjiniere ya ileng ya e ba moqapi ya tummeng. O tswaletswe motsaneng wa Vondwe,&amp;#x201D; ke tithere Mary a bolella baithuti.&lt;div style="line-height:0.75;color:transparent;"&gt;-&lt;/div&gt;&amp;#x201C;Vondwe ke kae titjhere?&amp;#x201D; ho botsa Lulama.&lt;div style="line-height:0.75;color:transparent;"&gt;-&lt;/div&gt;&amp;#x201C;E kwana mahaeng a Limpopo,&amp;#x201D; ho araba titjhere.&lt;/td&gt;&lt;/tr&gt;&lt;tr&gt;&lt;td style="vertical-align:top;padding:5px;"&gt;3&lt;/td&gt;&lt;td style="vertical-align:top;padding:5px;"&gt;&amp;#x201C;Mulalo Doyoyo o tswetswe ka selemo sa 1970. Le ne le le kae ka selemo seo?&amp;#x201D; ho botsa titjhere Mary.&lt;div style="line-height:0.75;color:transparent;"&gt;-&lt;/div&gt;&amp;#x201C;Re ne re so hlahe ka 1970,&amp;#x201D; Jack a araba a ntse a tsheha.&lt;div style="line-height:0.75;color:transparent;"&gt;-&lt;/div&gt;&amp;#x201C;Mulalo o qadile sekolong sa poraemari sa Vondwe ka 1977,&amp;#x201D; Titjhere Mary o tswela pele.&lt;/td&gt;&lt;/tr&gt;&lt;tr&gt;&lt;td style="vertical-align:top;padding:5px;"&gt;4&lt;/td&gt;&lt;td style="vertical-align:top;padding:5px;"&gt;&amp;#x201C;Ha a fihla sekolong se phahameng, a rata dithuto tsa Saense le tsa bo Enjiniere,&amp;#x201D; ho bua mosuwetsana Mary.&lt;div style="line-height:0.75;color:transparent;"&gt;-&lt;/div&gt;&amp;#x201C;Boinjiniere ke eng?&amp;#x201D; a botsa baithuti.&lt;div style="line-height:0.75;color:transparent;"&gt;-&lt;/div&gt;&amp;#x201C;Ke saense le Theknoloji di kopane.&lt;div style="line-height:0.75;color:transparent;"&gt;-&lt;/div&gt;Ke ka ho etsa metjhini, meaho le dintho tse ding,&amp;#x201D; ho araba Kulani.&lt;/td&gt;&lt;/tr&gt;&lt;tr&gt;&lt;td style="vertical-align:top;padding:5px;"&gt;5&lt;/td&gt;&lt;td style="vertical-align:top;padding:5px;"&gt;&amp;#x201C;Ka bobedi le nepile. Bainjiniere ba etsa l ho rala, le ho bopa metjhini, dinth le dibopeho. Ba sebedisa saense le theknoloji,&amp;#x201D; ho rialo titjhere.&lt;div style="line-height:0.75;color:transparent;"&gt;-&lt;/div&gt;Titjhere a tswela pele a re, &amp;#x201C;Kamora ho qeta dithuto sekolong sa Sekondari sa Mbilwini, Mulalo a fumana kgao ya ho ithutela Boinjiniere Unibesithing ya Cape Town.&amp;#x201D;&lt;/td&gt;&lt;/tr&gt;&lt;tr&gt;&lt;td style="vertical-align:top;padding:5px;"&gt;6&lt;/td&gt;&lt;td style="vertical-align:top;padding:5px;"&gt;&amp;#x201C;Ha a le unibesithing, Mulalo o qadile mokgatlo o bitswang Temescial.&lt;div style="line-height:0.75;color:transparent;"&gt;-&lt;/div&gt;Temescial e emetse &amp;#x2018;&lt;em&gt;Technology, medicine and Science for all&amp;#x2019;&lt;/em&gt;.&lt;div style="line-height:0.75;color:transparent;"&gt;-&lt;/div&gt;Temescial e kgothaletsa batjha ho ithuta Saense, theknoloji, boinjiniere le dipalo.&lt;div style="line-height:0.75;color:transparent;"&gt;-&lt;/div&gt;Le tla utlwa ka sena haholwanyane ha mamorao.&amp;#x201D;&lt;/td&gt;&lt;/tr&gt;&lt;tr&gt;&lt;td style="vertical-align:top;padding:5px;"&gt;7&lt;/td&gt;&lt;td style="vertical-align:top;padding:5px;"&gt;&amp;#x201C;Ha a qeta dikri ya hae ya pele unibesithing ya Cape Town, o ile a ya Amerika. O ile a ithuta a ba a ruta diunibesithing tsa Amerika.&lt;div style="line-height:0.75;color:transparent;"&gt;-&lt;/div&gt;O ile a ruta Saense le Dipalo tse bitswang &lt;em&gt;Applied Mathematics&lt;/em&gt;. Dipalo ke eng?&amp;#x201D; ho botsa Titjhere Mary.&lt;div style="line-height:0.75;color:transparent;"&gt;-&lt;/div&gt;&amp;#x201C;Ke thuto ya dinomoro, dibopeho le dipaterone,&amp;#x201D; Akani a araba.&lt;/td&gt;&lt;/tr&gt;&lt;tr&gt;&lt;td style="vertical-align:top;padding:5px;"&gt;8&lt;/td&gt;&lt;td style="vertical-align:top;padding:5px;"&gt;&amp;#x201C;O nepile Akani,&amp;#x201D; ke titjhere Mary yeo.&lt;div style="line-height:0.75;color:transparent;"&gt;-&lt;/div&gt;A tswela pele ka pale.&lt;div style="line-height:0.75;color:transparent;"&gt;-&lt;/div&gt;&amp;#x201C;Mulalo o na le lengolo la Bongaka. O bile le katleho e kgolo lengolong la hae la dikri, PhD. Ka mora lengolo lena o bitswa ngaka. Ke setsebi se seholo lekaleng la Boinjeniere.&amp;#x201D;&lt;/td&gt;&lt;/tr&gt;&lt;tr&gt;&lt;td style="vertical-align:top;padding:5px;"&gt;9&lt;/td&gt;&lt;td style="vertical-align:top;padding:5px;"&gt;&amp;#x201C;Pele ke lebolella ka diqaptjwa tsa Mulalo, e re ke le hopotse ka se sebediswa se seng sa ho aha se bitswang samente,&amp;#x201D; ho rialo Titjhere.&lt;div style="line-height:0.75;color:transparent;"&gt;-&lt;/div&gt;&amp;#x201C;Samente e na le lefika la laeme mme e sebediswa meahong e mengata.&lt;div style="line-height:0.75;color:transparent;"&gt;-&lt;/div&gt;Lefika le a rafshwa, le silwe ho fihlela e ba lehlabathe, le futhumatswe ho etsa samente.&amp;#x201D;&lt;/td&gt;&lt;/tr&gt;&lt;tr&gt;&lt;td style="vertical-align:top;padding:5px;"&gt;10&lt;/td&gt;&lt;td style="vertical-align:top;padding:5px;"&gt;&amp;#x201C;Baithuti, Mulalo o qapile sesebediswa sa ho aha se se nang lefika, ampa a sebedisa molora le ditshila tsa diindastering.&lt;div style="line-height:0.75;color:transparent;"&gt;-&lt;/div&gt;Hona ho bolela hore samente e ka etswa ntle le ho rafa lefika la laeme ho boloka tikoloho.&amp;#x201D;&lt;/td&gt;&lt;/tr&gt;&lt;tr&gt;&lt;td style="vertical-align:top;padding:5px;"&gt;11&lt;/td&gt;&lt;td style="vertical-align:top;padding:5px;"&gt;&amp;#x201C;Mulalo o boetse a qapa motjhini wa ho bopa setena se bitswang Ecocast. Ona o boloka metsi le motlakase. Metsi ke sesebediswa se haellang!&amp;#x201D;&lt;div style="line-height:0.75;color:transparent;"&gt;-&lt;/div&gt;&amp;#x201C;Ha re a tlameha ho siya dipompo di dutla metsi a phalla,&amp;#x201D; ke Jack yeo.&lt;div style="line-height:0.75;color:transparent;"&gt;-&lt;/div&gt;&amp;#x201C;E! Bohle re na le boikaranbelo ba ho boloka metsi,&amp;#x201D; ho bua Lulama.&lt;/td&gt;&lt;/tr&gt;&lt;tr&gt;&lt;td style="vertical-align:top;padding:5px;"&gt;12&lt;/td&gt;&lt;td style="vertical-align:top;padding:5px;"&gt;&amp;#x201C;Ke tla qetella ka sethuthuthu se tsamaiswang ka haedrojene! Sesuthuthu sena se bitswa &amp;#x2018;&lt;em&gt;Ahifambeni&amp;#x2019;&lt;/em&gt;. Mulalo o qapile sepalangwa sena le bafuputsi ba bang,&amp;#x201D; ho rialo Titjhere.&lt;div style="line-height:0.75;color:transparent;"&gt;-&lt;/div&gt;&amp;#x201C;Sethuthuthu sa haedrojene, ke bohlale boo!&amp;#x201D; ho kgotsa Kulani.&lt;div style="line-height:0.75;color:transparent;"&gt;-&lt;/div&gt;&amp;#x201C;Ha re tsamayeng! Ha re tsamayeng!&amp;#x201D; ke Nkoka yeo.&lt;/td&gt;&lt;/tr&gt;&lt;tr&gt;&lt;td style="vertical-align:top;padding:5px;"&gt;13&lt;/td&gt;&lt;td style="vertical-align:top;padding:5px;"&gt;&amp;#x201C;Ee! ha re yeng ho ithuta Boinjiniere re qape ntho tsa bohlale!&amp;#x201D; ho bolela Kulani.&lt;div style="line-height:0.75;color:transparent;"&gt;-&lt;/div&gt;&amp;#x201C;Ha re sebediseng Saense le theknoloji ho rarolla mathata mme re natefelwe,&amp;#x201D; Nkoka a phaella.&lt;div style="line-height:0.75;color:transparent;"&gt;-&lt;/div&gt;&amp;#x201C;Ke tsebile hore pale ya Mulalo e tla le susumetsa!&amp;#x201D; Titjhere Mary a bua ka pososelo.&lt;/td&gt;&lt;/tr&gt;&lt;tr&gt;&lt;td style="vertical-align:top;padding:5px;"&gt;14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Dipotso&lt;/b&gt;&lt;/p&gt;&lt;br&gt;&lt;ol style="padding-inline-start: 10px;"&gt;&lt;li style="padding-bottom: 8px;"&gt;O batla ho ithutelang? Hobaneng o batla ho ithutela hoo?&lt;/li&gt;&lt;li style="padding-bottom: 8px;"&gt;Nahana hore ke hobaneng ha Mulalo a ratile Saense le bo Ejeniere?&lt;/li&gt;&lt;li style="padding-bottom: 8px;"&gt;Fuputsa ha holwanyane ka mefuta emeng ya Boinjenie.&lt;/li&gt;&lt;li style="padding-bottom: 8px;"&gt;Fuputsa ka baqapi ba mona Afrika.&lt;/li&gt;&lt;/ol&gt;&lt;/div&gt;&lt;/td&gt;&lt;/tr&gt;&lt;tr&gt;&lt;td style="vertical-align:top;padding:5px;"&gt;15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Lenane la dibuka tse letotong lena&lt;/b&gt;&lt;/p&gt;&lt;br&gt;&lt;ul style="padding-inline-start: 10px;"&gt;&lt;li style="padding-bottom: 8px;"&gt;Andile Mji&lt;/li&gt;&lt;li style="padding-bottom: 8px;"&gt;Asnath Mahapa&lt;/li&gt;&lt;li style="padding-bottom: 8px;"&gt;Bongani Mayosi&lt;/li&gt;&lt;li style="padding-bottom: 8px;"&gt;Charlotte Maxeke&lt;/li&gt;&lt;li style="padding-bottom: 8px;"&gt;Mmantsane Moche Diale&lt;/li&gt;&lt;li style="padding-bottom: 8px;"&gt;Mulalo Doyoyo&lt;/li&gt;&lt;li style="padding-bottom: 8px;"&gt;Tebello Nyokong&lt;/li&gt;&lt;li style="padding-bottom: 8px;"&gt;Tshilidzi Marwala&lt;/li&gt;&lt;/ul&gt;&lt;/div&gt;&lt;/td&gt;&lt;/tr&gt;&lt;tr&gt;&lt;td style="vertical-align:top;padding:5px;"&gt;16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&lt;/b&gt;&lt;/p&gt;&lt;br&gt;Pale ena e qapuwe le ho ngolwa ka puo ya Xitsonga jwaloka karolo ya porojeke ya 2020 ya Zenex Ulwazi Lwethu ya dibuka tse balwang.&lt;/div&gt;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