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Family meeting&lt;/h2&gt;&lt;table style="border-collapse:collapse;border-size:0;"&gt;&lt;tr&gt;&lt;td style="vertical-align:top;padding:5px;"&gt;1&lt;/td&gt;&lt;td style="vertical-align:top;padding:5px;"&gt;We are having a family meeting.&lt;br&gt;&lt;br&gt;There is Dad, Auntie Pula, Uncle Chavani, Eddie, Attie, me, and Grandma.&lt;br&gt;&lt;br&gt;I am the youngest.&lt;/td&gt;&lt;/tr&gt;&lt;tr&gt;&lt;td style="vertical-align:top;padding:5px;"&gt;2&lt;/td&gt;&lt;td style="vertical-align:top;padding:5px;"&gt;The radio is on in my house 24/7. We always listen to the news.&lt;br&gt;&lt;br&gt;We heard today that schools are going to re-open next week.&lt;/td&gt;&lt;/tr&gt;&lt;tr&gt;&lt;td style="vertical-align:top;padding:5px;"&gt;3&lt;/td&gt;&lt;td style="vertical-align:top;padding:5px;"&gt;Schools were closed for months because of lockdown.&lt;br&gt;&lt;br&gt;Dad begin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Auntie Pula is worried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he says.&lt;/td&gt;&lt;/tr&gt;&lt;tr&gt;&lt;td style="vertical-align:top;padding:5px;"&gt;5&lt;/td&gt;&lt;td style="vertical-align:top;padding:5px;"&gt;Attie say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Dad say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Grandma nods.&lt;/td&gt;&lt;/tr&gt;&lt;tr&gt;&lt;td style="vertical-align:top;padding:5px;"&gt;7&lt;/td&gt;&lt;td style="vertical-align:top;padding:5px;"&gt;My Grandma is elderly. She has diabetes and a heart condition.&lt;br&gt;&lt;br&gt;I am very afraid. I am worried about my family.&lt;/td&gt;&lt;/tr&gt;&lt;tr&gt;&lt;td style="vertical-align:top;padding:5px;"&gt;8&lt;/td&gt;&lt;td style="vertical-align:top;padding:5px;"&gt;Uncle Chavani say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Everyone agrees except Eddie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ys Eddie.&lt;/td&gt;&lt;/tr&gt;&lt;tr&gt;&lt;td style="vertical-align:top;padding:5px;"&gt;10&lt;/td&gt;&lt;td style="vertical-align:top;padding:5px;"&gt;I am not concerned about falling back on schoolwork.&lt;br&gt;&lt;br&gt;I am concerned about humanity. How are we going to treat each other now?&lt;br&gt;&lt;br&gt;We need to face this together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Questions&lt;/b&gt;&lt;/p&gt;&lt;br&gt;&lt;ol style="padding-inline-start: 10px;"&gt;&lt;li style="padding-bottom: 8px;"&gt;Write the meaning of these words: infected, elderly, precaution, humanity.&lt;/li&gt;&lt;li style="padding-bottom: 8px;"&gt;Explain what it means to be .&lt;/li&gt;&lt;li style="padding-bottom: 8px;"&gt;What decision do you think the family made? Why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This storybook is based on reports for RX Radio. RX Radio is a childrens Hospital in Cape Town.&lt;br&gt;&lt;br&gt;RX Radio helps children to tell stories about issues important to them.&lt;br&gt;&lt;br&gt;&lt;a href=https://rxradio.co.za/ target=_blank class=external style="position: relative;z-index: 50000;"&gt;Visit 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