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ntlanganiso yosapho&lt;/h2&gt;&lt;table style="border-collapse:collapse;border-size:0;"&gt;&lt;tr&gt;&lt;td style="vertical-align:top;padding:5px;"&gt;1&lt;/td&gt;&lt;td style="vertical-align:top;padding:5px;"&gt;Sinentlanganiso yosapho.&lt;div style="line-height:0.75;color:transparent;"&gt;-&lt;/div&gt;Apha kukho uTata, uDadobawo uPula, uTatomncinci uChavani, uEddie, uAttie, mna kwakunye noMakhulu.&lt;div style="line-height:0.75;color:transparent;"&gt;-&lt;/div&gt;Ndingoyena mncinci.&lt;/td&gt;&lt;/tr&gt;&lt;tr&gt;&lt;td style="vertical-align:top;padding:5px;"&gt;2&lt;/td&gt;&lt;td style="vertical-align:top;padding:5px;"&gt;Unomathotholo uhlala ekhala imini nobusuku ekhayeni lam.&lt;div style="line-height:0.75;color:transparent;"&gt;-&lt;/div&gt;Simamela iindaba rhoqo.&lt;/td&gt;&lt;/tr&gt;&lt;tr&gt;&lt;td style="vertical-align:top;padding:5px;"&gt;3&lt;/td&gt;&lt;td style="vertical-align:top;padding:5px;"&gt;Izikolo bezivalwe iinyanga ezininzi ngenxa yokumiswa ngxi kweentshukumo ngurhulumente (ilokhdawuni).&lt;div style="line-height:0.75;color:transparent;"&gt;-&lt;/div&gt;UTata uqale ngelithi, &amp;#x201C;Lusapho lwasekhaya, kufuneka senze isigqibo ngokubuyela kwabantwana esikolweni.&amp;#x201D;&lt;/td&gt;&lt;/tr&gt;&lt;tr&gt;&lt;td style="vertical-align:top;padding:5px;"&gt;4&lt;/td&gt;&lt;td style="vertical-align:top;padding:5px;"&gt;UDadobawo uPula wayexhalabile. &amp;#x201C;Xa izikolo zivulwa loo nto ithetha ukuba abantu abaninzi baya kosuleleka.&lt;div style="line-height:0.75;color:transparent;"&gt;-&lt;/div&gt;Imeko inakho ukuba mandundu,&amp;#x201D; utshilo.&lt;/td&gt;&lt;/tr&gt;&lt;tr&gt;&lt;td style="vertical-align:top;padding:5px;"&gt;5&lt;/td&gt;&lt;td style="vertical-align:top;padding:5px;"&gt;UAttie uthe, &amp;#x201C;Ndiyakoyika ukufumana esi sifo.&lt;div style="line-height:0.75;color:transparent;"&gt;-&lt;/div&gt;Masilindeni iiveki ezimbini sibone ukuba izinto zihamba njani esikolweni. Kukho ukudideka okuninzi.&amp;#x201D;&lt;/td&gt;&lt;/tr&gt;&lt;tr&gt;&lt;td style="vertical-align:top;padding:5px;"&gt;6&lt;/td&gt;&lt;td style="vertical-align:top;padding:5px;"&gt;UTata uthe, &amp;#x201C;Ndoyikisela uMakhulu.&lt;div style="line-height:0.75;color:transparent;"&gt;-&lt;/div&gt;Ukuba abantwana bangosuleleka beze naso ekhaya esi sifo, ingayinto embi kakhulu kuye.&amp;#x201D;&lt;div style="line-height:0.75;color:transparent;"&gt;-&lt;/div&gt;UMakhulu wanqwala intloko.&lt;/td&gt;&lt;/tr&gt;&lt;tr&gt;&lt;td style="vertical-align:top;padding:5px;"&gt;7&lt;/td&gt;&lt;td style="vertical-align:top;padding:5px;"&gt;UMakhulu wam sele emdala. Unesifo seswekile nesimo sentliziyo.&lt;div style="line-height:0.75;color:transparent;"&gt;-&lt;/div&gt;Ndiyoyika kakhulu. Ndikhathazekile ngabantu basekhaya.&lt;/td&gt;&lt;/tr&gt;&lt;tr&gt;&lt;td style="vertical-align:top;padding:5px;"&gt;8&lt;/td&gt;&lt;td style="vertical-align:top;padding:5px;"&gt;UTatomncinci uChavani wathi, &amp;#x201C;Ndicinga ukuba abantwana mabahlale ekhaya, njengesithintelo. Makhe sime sibone ukuba izikolo zikulungele na ukwamkela abafundi.&amp;#x201D;&lt;div style="line-height:0.75;color:transparent;"&gt;-&lt;/div&gt;Wonke umntu wavumelana naye ngaphandle kukaEddie.&lt;/td&gt;&lt;/tr&gt;&lt;tr&gt;&lt;td style="vertical-align:top;padding:5px;"&gt;9&lt;/td&gt;&lt;td style="vertical-align:top;padding:5px;"&gt;&amp;#x201C;Ndimele ukuya kwisikolo samabanga aphezulu kulo nyaka uzayo.&lt;div style="line-height:0.75;color:transparent;"&gt;-&lt;/div&gt;Andazi nokuba ndingawugqiba na umsebenzi.&lt;div style="line-height:0.75;color:transparent;"&gt;-&lt;/div&gt;Ukwenza izifundo zam kwi-intanethi asiyonto yam,&amp;#x201D; watsho uEddie.&lt;/td&gt;&lt;/tr&gt;&lt;tr&gt;&lt;td style="vertical-align:top;padding:5px;"&gt;10&lt;/td&gt;&lt;td style="vertical-align:top;padding:5px;"&gt;Andinaxhala lokuba semva kumsebenzi wesikolo.&lt;div style="line-height:0.75;color:transparent;"&gt;-&lt;/div&gt;Ndinexhala lobuntu. Siza kuphathana njani ngoku?&lt;div style="line-height:0.75;color:transparent;"&gt;-&lt;/div&gt;Simele ukujongana nale ngxaki sonk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hala intsingiselo yala magama: Ukosuleleka, ubudala, ukuthintela, ubuntu.&lt;/li&gt;&lt;li style="padding-bottom: 8px;"&gt;Chaza intsingiselo yokuthi &amp;#x2018;unexhala ngoluntu jikelele&amp;#x2019;.&lt;/li&gt;&lt;li style="padding-bottom: 8px;"&gt;Ucinga ukuba olu sapho lwafikelela kwesiphi isigqibo? Ngoba kuthe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-RX Radio. I-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