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Tebello Nyokong, uSosayensi olwisana nekankere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UTebello Nyokong unguSosayensi oqakathekileko eSewula Afrika.&lt;br&gt;&lt;br&gt;Ilwazi lakhe lisiza ukuphatha nokusindisa abantu abanamalwele anamandla.&lt;/div&gt;&lt;/td&gt;&lt;/tr&gt;&lt;tr&gt;&lt;td style="vertical-align:top;padding:5px;"&gt;2&lt;/td&gt;&lt;td style="vertical-align:top;padding:5px;"&gt;Njengomntwana, uTebello wabe ahlala nogogo banobamkhulu wakhe eLesotho. Bamkhulisa kuhle.&lt;div style="line-height:0.75;color:transparent;"&gt;-&lt;/div&gt;Kwelinye ilanga uzakuqala izimvu bese ngelanga elilandelako uzakuya esikolweni. Lokhu kwaba kuthoma kwefundo yakhe.&lt;/td&gt;&lt;/tr&gt;&lt;tr&gt;&lt;td style="vertical-align:top;padding:5px;"&gt;3&lt;/td&gt;&lt;td style="vertical-align:top;padding:5px;"&gt;Lokha uTebello nakagada izimvu, wabona nezinye iinlwana kanye neentjalo.&lt;div style="line-height:0.75;color:transparent;"&gt;-&lt;/div&gt;UTebello wabe anekareko ephasini mazombe. Wabe amntwana onetjisakalo yokufuna ukwazi.&lt;div style="line-height:0.75;color:transparent;"&gt;-&lt;/div&gt;Ufunda okunengi ngemvelo ebuya eentjalweni neenlwaneni eplasini.&lt;/td&gt;&lt;/tr&gt;&lt;tr&gt;&lt;td style="vertical-align:top;padding:5px;"&gt;4&lt;/td&gt;&lt;td style="vertical-align:top;padding:5px;"&gt;UTebello wabe afuna ukufunda iSayensi esikolweni.&lt;div style="line-height:0.75;color:transparent;"&gt;-&lt;/div&gt;Bamtjela bona angalingi. Bamtjela bona kubudisi khulu ukufunda.&lt;div style="line-height:0.75;color:transparent;"&gt;-&lt;/div&gt;Bathi iSayensi ingeyabesana ingasi abantazana.&lt;div style="line-height:0.75;color:transparent;"&gt;-&lt;/div&gt;Ekuthomeni wathoma wabalalela. Abangani bakhe esikolweni bebenza ezinye iimfundo.&lt;/td&gt;&lt;/tr&gt;&lt;tr&gt;&lt;td style="vertical-align:top;padding:5px;"&gt;5&lt;/td&gt;&lt;td style="vertical-align:top;padding:5px;"&gt;Kodwana uTebello bekazimisele ukufunda ngeSayensi. Bekazi bona angakwenza lokhu.&lt;div style="line-height:0.75;color:transparent;"&gt;-&lt;/div&gt;Ekugcineni, bamvumela ukobana afunde isifundo leso. Wabe athabe khulu begodu wabe asebenza kuhle kiso.&lt;div style="line-height:0.75;color:transparent;"&gt;-&lt;/div&gt;Wathoma ukufunda iSayensi iminyaka emibili ngaphambi kokuqeda ukufunda esikolweni esiphakemeko.&lt;/td&gt;&lt;/tr&gt;&lt;tr&gt;&lt;td style="vertical-align:top;padding:5px;"&gt;6&lt;/td&gt;&lt;td style="vertical-align:top;padding:5px;"&gt;UTebello usebenza ngamandla ukobana abambe abanye abantwana ekukade basetlasini yeSayensi.&lt;div style="line-height:0.75;color:transparent;"&gt;-&lt;/div&gt;Bekahlakaniphile, azimisele begodu athanda nokufunda.&lt;div style="line-height:0.75;color:transparent;"&gt;-&lt;/div&gt;Wafunda iSayensi yakhe esikolweni esiphezulu iminyaka emibili begodu waphumelela ikhoso!&lt;/td&gt;&lt;/tr&gt;&lt;tr&gt;&lt;td style="vertical-align:top;padding:5px;"&gt;7&lt;/td&gt;&lt;td style="vertical-align:top;padding:5px;"&gt;Ikhemistri imhlobo wePhysical Science. Ingenye indawo elwazini leSayensi. Le bekuyindawo yeSayensi uTebello abe ayithanda khulu.&lt;div style="line-height:0.75;color:transparent;"&gt;-&lt;/div&gt;Iintjengisombono zeKhemistri zenziwa eLabhorethri yeSayensi.&lt;div style="line-height:0.75;color:transparent;"&gt;-&lt;/div&gt;UTebello bekazi bona ufuna ukuya eyunivesithi, ukobana ayokufunda iKhemistri!&lt;/td&gt;&lt;/tr&gt;&lt;tr&gt;&lt;td style="vertical-align:top;padding:5px;"&gt;8&lt;/td&gt;&lt;td style="vertical-align:top;padding:5px;"&gt;UTebello wazitlolisela ukwenza iziqu zeSayensi eYunivesithi yeLesotho.&lt;div style="line-height:0.75;color:transparent;"&gt;-&lt;/div&gt;Wabe amfundi ohlakaniphileko begodu asebenza ngamandla. Wabe athatha isikhathi esinengi ahlezi ngeLabhorethri asenza iintjengisombono.&lt;div style="line-height:0.75;color:transparent;"&gt;-&lt;/div&gt;Wazuza imiphumela emihle, wathumba nomfundalize wokuyokufunda eCanada.&lt;/td&gt;&lt;/tr&gt;&lt;tr&gt;&lt;td style="vertical-align:top;padding:5px;"&gt;9&lt;/td&gt;&lt;td style="vertical-align:top;padding:5px;"&gt;UTebello wabe athanda ukufunda iSayensi, kodwana watlhuwa nakufanele atjhiye umndeni wakhe nabangani bakhe e-Afrika.&lt;div style="line-height:0.75;color:transparent;"&gt;-&lt;/div&gt;Wakhamba waya eCanada ngombana wabe afuna ukufunda ngerhubhululo leSayensi lapho.&lt;div style="line-height:0.75;color:transparent;"&gt;-&lt;/div&gt;Wabe afuna ukuba ngusolwazi emkhakheni weSayensi.&lt;/td&gt;&lt;/tr&gt;&lt;tr&gt;&lt;td style="vertical-align:top;padding:5px;"&gt;10&lt;/td&gt;&lt;td style="vertical-align:top;padding:5px;"&gt;UTebello wathola abangani abatjha eCanada.&lt;div style="line-height:0.75;color:transparent;"&gt;-&lt;/div&gt;Bebakhuluma amalimi ahlukeneko, kodwana i-English yabasiza ukobana bakghone ukuzwana kuhle nabakhulumako.&lt;div style="line-height:0.75;color:transparent;"&gt;-&lt;/div&gt;ECanada, bekunerhwaba elikhithika emadorobheni njengeentabeni zeLesotho.&lt;div style="line-height:0.75;color:transparent;"&gt;-&lt;/div&gt;Akhange kube sikhathi eside, uTebello wathumba godu omunye umfundalize ukobana aragele phambili nokufunda.&lt;/td&gt;&lt;/tr&gt;&lt;tr&gt;&lt;td style="vertical-align:top;padding:5px;"&gt;11&lt;/td&gt;&lt;td style="vertical-align:top;padding:5px;"&gt;Okulandelako, wakhamba watjhinga eyunivesithi ye-Amerika. Wanqopha erhubhululweni lesayensi ukulwisana namalwele anamandla.&lt;div style="line-height:0.75;color:transparent;"&gt;-&lt;/div&gt;Ngemuva kweminyaka eminengi afunda, uTebello wabuyela ekhaya. Wabe afuna ukusebenzisa ilwazi lakhe ukobana asize abantu eSewula Afrika.&lt;div style="line-height:0.75;color:transparent;"&gt;-&lt;/div&gt;UTebello wabe akholelwa kuye.&lt;/td&gt;&lt;/tr&gt;&lt;tr&gt;&lt;td style="vertical-align:top;padding:5px;"&gt;12&lt;/td&gt;&lt;td style="vertical-align:top;padding:5px;"&gt;Namhlanjesi, uTebello unguPhrofesa weSayensi. UneLabhorethri yeSayensi engeyakhe begodu ufundisa abafundi emayunivesithi.&lt;div style="line-height:0.75;color:transparent;"&gt;-&lt;/div&gt;Urhubhulula ngeendlela ezitja zokusiza abantu abanamalwele anamandla.&lt;div style="line-height:0.75;color:transparent;"&gt;-&lt;/div&gt;Umsebenzi kaProfesa Nyokong ungezelela ilwazi mayelana nokwelapha nokusindisa abantu abaphethwe yikankere.&lt;/td&gt;&lt;/tr&gt;&lt;tr&gt;&lt;td style="vertical-align:top;padding:5px;"&gt;13&lt;/td&gt;&lt;td style="vertical-align:top;padding:5px;"&gt;Umsebenzi wakhe ungezelela elwazini leSayensi elisiza ukulwisana namalwele.&lt;div style="line-height:0.75;color:transparent;"&gt;-&lt;/div&gt;Ipilo yakhe itjengisa ukuqakatheka kokukholelwa kuwe begodu ungapheli amandla begodu ungalilahli ithemba.&lt;div style="line-height:0.75;color:transparent;"&gt;-&lt;/div&gt;Sisafuna godu abanye aboSosayensi abafana noPhrofesa uTebello Nyokong!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Itjho iinarha ezintathu lapha uTebello afunda khona. Zithole emebheni.&lt;/li&gt;&lt;li style="padding-bottom: 8px;"&gt;Njengomntwana ingabe uTebello watjheja iphasi elimzombileko? Wazi njani?&lt;/li&gt;&lt;li style="padding-bottom: 8px;"&gt;Kubayini babetjela uTebello bona angafundi iSayensi? Ingabe uyavumelana nabo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incwadi eziselungelungeni leli&lt;/b&gt;&lt;/p&gt;&lt;br&gt;&lt;ul style="padding-inline-start: 10px;"&gt;&lt;li style="padding-bottom: 8px;"&gt;U-Andile Mji&lt;/li&gt;&lt;li style="padding-bottom: 8px;"&gt;U-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Indatjana le yatlhanywa begodu yatlolwa ngelimi leSesotho, njengengcenye yephrojekthi yeZenex Ulwazi Lwethu ye-2020 yeencwadi ezingafundwa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