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Tebello Nyokong longusosayensi lolwa nekhens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Tebello Nyokong unguSosayensi waseNingizimu Afrika lobalulekile.&lt;br&gt;&lt;br&gt;Lwati lwakhe lusita ekwelapheni nasekusindziseni bantfu etifweni letimbi.&lt;/div&gt;&lt;/td&gt;&lt;/tr&gt;&lt;tr&gt;&lt;td style="vertical-align:top;padding:5px;"&gt;2&lt;/td&gt;&lt;td style="vertical-align:top;padding:5px;"&gt;Ngesikhatsi asengumntfwana, Tebello bekahlala nebatali bakhe eLesotho. Bamkhulisa kahle.&lt;div style="line-height:0.75;color:transparent;"&gt;-&lt;/div&gt;Ngalelinye lilanga bekalusa timvu, kutsi ngalelilandzelako aye esikolweni. Lesi bekusicalo semfundvo yakhe.&lt;/td&gt;&lt;/tr&gt;&lt;tr&gt;&lt;td style="vertical-align:top;padding:5px;"&gt;3&lt;/td&gt;&lt;td style="vertical-align:top;padding:5px;"&gt;Ngesikhatsi Tebello eluse timvu, bekabona letinye tilwane netitjalo.&lt;div style="line-height:0.75;color:transparent;"&gt;-&lt;/div&gt;Tebello bekakujabulela kubuka tintfo letimtungeletile. Bekangumntfwana lotsandza kufundza ngetintfo letinsha.&lt;div style="line-height:0.75;color:transparent;"&gt;-&lt;/div&gt;Wafundza lokunyenti ngendalo ngekubuka titjalo netilwane epulazini.&lt;/td&gt;&lt;/tr&gt;&lt;tr&gt;&lt;td style="vertical-align:top;padding:5px;"&gt;4&lt;/td&gt;&lt;td style="vertical-align:top;padding:5px;"&gt;Tebello bekafuna kufundza iSayensi esikolweni.&lt;div style="line-height:0.75;color:transparent;"&gt;-&lt;/div&gt;Bamtjela kutsi angacali. Batsi imatima kakhulu.&lt;div style="line-height:0.75;color:transparent;"&gt;-&lt;/div&gt;Batsi iSayensi yebafana hhayi emantfombatane.&lt;div style="line-height:0.75;color:transparent;"&gt;-&lt;/div&gt;Ekucaleni, wabalalela. Bangani bakhe esikolweni bebenta letinye tifundvo.&lt;/td&gt;&lt;/tr&gt;&lt;tr&gt;&lt;td style="vertical-align:top;padding:5px;"&gt;5&lt;/td&gt;&lt;td style="vertical-align:top;padding:5px;"&gt;Kepha Tebello bekakufuna mbamba kufundza iSayensi. Bekati kutsi utawuphumelela.&lt;div style="line-height:0.75;color:transparent;"&gt;-&lt;/div&gt;Ekugcineni, bamyekela kutsi asente lesifundvo. Wajabula futsi bekasenta kahle.&lt;div style="line-height:0.75;color:transparent;"&gt;-&lt;/div&gt;Wacala kufundza iSayensi sekusele iminyaka lemibili nje kuphela acedze sikolwa Semabanga Laphakeme!&lt;/td&gt;&lt;/tr&gt;&lt;tr&gt;&lt;td style="vertical-align:top;padding:5px;"&gt;6&lt;/td&gt;&lt;td style="vertical-align:top;padding:5px;"&gt;Tebello wasebenta kamatima kute afundze konkhe lebesekufundvwe ngulabanye bantfwana labasekilasini leSayensi.&lt;div style="line-height:0.75;color:transparent;"&gt;-&lt;/div&gt;Bekahlakaniphile, atimisela, futsi akutsandza kufundza.&lt;div style="line-height:0.75;color:transparent;"&gt;-&lt;/div&gt;Ngeminyaka lemibili, wafundza konkhe lobekufanele akufundze ngeSayensi Esikolweni Semabanga Laphakeme futsi waphumelela luhlolo lwesayensi!&lt;/td&gt;&lt;/tr&gt;&lt;tr&gt;&lt;td style="vertical-align:top;padding:5px;"&gt;7&lt;/td&gt;&lt;td style="vertical-align:top;padding:5px;"&gt;Sifundvo seKhemisi siluhlobo lolutsite lweSayensi yeFiziksi. Iyincenye yelwati lweSayensi. Ngiyo Tebello labeyitsandza kakhulu kuSayensi.&lt;div style="line-height:0.75;color:transparent;"&gt;-&lt;/div&gt;Imisebentikulinga yeSifundvo seKhemisi yentiwa eLabhorethri yeSayensi.&lt;div style="line-height:0.75;color:transparent;"&gt;-&lt;/div&gt;Tebello bekati kutsi ufuna kuya enyuvesi, kute afundzele iKhemisi!&lt;/td&gt;&lt;/tr&gt;&lt;tr&gt;&lt;td style="vertical-align:top;padding:5px;"&gt;8&lt;/td&gt;&lt;td style="vertical-align:top;padding:5px;"&gt;Tebello waya eNyuvesi yaseLesotho kute atfole ticu teSayensi.&lt;div style="line-height:0.75;color:transparent;"&gt;-&lt;/div&gt;Bekangumfundzi lohlakaniphile futsi asebenta ngekutimisela. Bekacitsa sikhatsi lesinyenti aseLabhorethri enta imisebentikulinga.&lt;div style="line-height:0.75;color:transparent;"&gt;-&lt;/div&gt;Waphumelela kahle, wabese utfola umfundzate e-Canada.&lt;/td&gt;&lt;/tr&gt;&lt;tr&gt;&lt;td style="vertical-align:top;padding:5px;"&gt;9&lt;/td&gt;&lt;td style="vertical-align:top;padding:5px;"&gt;Tebello bekakutsandza kufundza iSayensi, kepha weva buhlungu nasekufanele ashiye umndeni wakhe nebangani bakhe lapha e-Afrika.&lt;div style="line-height:0.75;color:transparent;"&gt;-&lt;/div&gt;Waya e-Canada ngobe bekafuna kufundzela lucwaningo lweSayensi.&lt;div style="line-height:0.75;color:transparent;"&gt;-&lt;/div&gt;Bekafuna kuba nguchwepheshe emkhakheni weSayensi.&lt;/td&gt;&lt;/tr&gt;&lt;tr&gt;&lt;td style="vertical-align:top;padding:5px;"&gt;10&lt;/td&gt;&lt;td style="vertical-align:top;padding:5px;"&gt;Tebello watfola bangani labasha eCanada. Bebakhuluma tilwimi letingafanani, kepha siNgisi sabasita bakhona kucoca kahle.&lt;div style="line-height:0.75;color:transparent;"&gt;-&lt;/div&gt;E-Canada, lichwa belikhitsika emadolobheni akhona njengasetintsabeni taseLesotho.&lt;div style="line-height:0.75;color:transparent;"&gt;-&lt;/div&gt;Ngekushesha nje ngemuva kwaloko, Tebello watfola lomunye umfundzate wekutsi achubekisele embili tifundvo takhe.&lt;/td&gt;&lt;/tr&gt;&lt;tr&gt;&lt;td style="vertical-align:top;padding:5px;"&gt;11&lt;/td&gt;&lt;td style="vertical-align:top;padding:5px;"&gt;Ngemuva kwaloko, waya enyuvesi yaseMelika. Wanaka kakhulu lucwaningo lweSayensi kute alwe netifo letimbi kakhulu.&lt;div style="line-height:0.75;color:transparent;"&gt;-&lt;/div&gt;Ngemuva kweminyaka leminyenti yekufundza, Tebello wabuyela ekhaya. Bekafuna kusebentisa lwati lwakhe kute asite bantfu baseNingizimu Afrika.&lt;div style="line-height:0.75;color:transparent;"&gt;-&lt;/div&gt;Tebello bekatetsemba.&lt;/td&gt;&lt;/tr&gt;&lt;tr&gt;&lt;td style="vertical-align:top;padding:5px;"&gt;12&lt;/td&gt;&lt;td style="vertical-align:top;padding:5px;"&gt;Lamuhla, Tebello unguPhrofesa weSayensi. UneLabhoretri yakhe yeSayensi uphindze afundzise netitjudeni enyuvesi.&lt;div style="line-height:0.75;color:transparent;"&gt;-&lt;/div&gt;Ucwaninga tindlela letinsha kute asite bantfu labanetifo letimbi.&lt;div style="line-height:0.75;color:transparent;"&gt;-&lt;/div&gt;Umsebenti waPhrofesa Nyokong wengeta elwatini lolumayelana nekwelashwa nekusindziswa kwetimphilo tebantfu labanekhensa.&lt;/td&gt;&lt;/tr&gt;&lt;tr&gt;&lt;td style="vertical-align:top;padding:5px;"&gt;13&lt;/td&gt;&lt;td style="vertical-align:top;padding:5px;"&gt;Umsebenti wakhe wengeta elwatini lolusisita silwe netifo.&lt;div style="line-height:0.75;color:transparent;"&gt;-&lt;/div&gt;Lokwenteke ekuphileni kwakhe kusibonisa kubaluleka kwekutetsemba nekutsi singaliphosi lithawula.&lt;div style="line-height:0.75;color:transparent;"&gt;-&lt;/div&gt;Sidzinga bosoSayensi labengetiwe labafana naPhrofesa Tebello Nyokong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Shano emave lamatsatfu Tebello lafundza kuwo. Wafune ebalaveni.&lt;/li&gt;&lt;li style="padding-bottom: 8px;"&gt;Ngesikhatsi asengumntfwana, Tebello bekatinaka yini tintfo letenteka endzaweni lakuyo? Wati njani?&lt;/li&gt;&lt;li style="padding-bottom: 8px;"&gt;Yini leyenta bantfu batjela Tebello kutsi angayifundzi iSayensi? Wena uyavumelana yini nalok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canjwe yaphindze yabhalwa ngeSesotho, njengencenye yephrojekthi yetintfo tekufundza te-Zenex Ulwazi Lwethu y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