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nternet safety&lt;/h2&gt;&lt;table style="border-collapse:collapse;border-size:0;"&gt;&lt;tr&gt;&lt;td style="vertical-align:top;padding:5px;"&gt;1&lt;/td&gt;&lt;td style="vertical-align:top;padding:5px;"&gt;We use the internet for learning, playing games, finding information, shopping, and communic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internet can be a dangerous place for child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because there are people who use the internet for bad reasons.&lt;/td&gt;&lt;/tr&gt;&lt;tr&gt;&lt;td style="vertical-align:top;padding:5px;"&gt;2&lt;/td&gt;&lt;td style="vertical-align:top;padding:5px;"&gt;Some bad people using the internet are:&lt;ul style='margin-top: 6px;padding-inline-start: 1em;'&gt;&lt;li&gt;Identity thieves who steal personal details and use them for crime.&lt;/li&gt;&lt;li&gt;Cyberbullies who harass, embarrass, or humiliate others.&lt;/li&gt;&lt;li&gt;Online groomers who form relationships with children on the internet, with the aim of abuse.&lt;/li&gt;&lt;/ul&gt;&lt;/td&gt;&lt;/tr&gt;&lt;tr&gt;&lt;td style="vertical-align:top;padding:5px;"&gt;3&lt;/td&gt;&lt;td style="vertical-align:top;padding:5px;"&gt;To stay safe from thieves, never share this personal information on the internet:&lt;ul style='margin-top: 6px;padding-inline-start: 1em;'&gt;&lt;li&gt;Your real name.&lt;/li&gt;&lt;li&gt;Phone numbers.&lt;/li&gt;&lt;li&gt;ID number.&lt;/li&gt;&lt;li&gt;Home address.&lt;/li&gt;&lt;li&gt;Details about your family.&lt;/li&gt;&lt;li&gt;Where you go to school.&lt;/li&gt;&lt;/ul&gt;&lt;/td&gt;&lt;/tr&gt;&lt;tr&gt;&lt;td style="vertical-align:top;padding:5px;"&gt;4&lt;/td&gt;&lt;td style="vertical-align:top;padding:5px;"&gt;A cyberbully is someone who:&lt;ul style='margin-top: 6px;padding-inline-start: 1em;'&gt;&lt;li&gt;Shares and posts negative content about you.&lt;/li&gt;&lt;li&gt;Is unkind to you.&lt;/li&gt;&lt;li&gt;Is on social media, in chat rooms, game rooms and in emails.&lt;/li&gt;&lt;/ul&gt;Tell someone you trust if you are worried about a bully.&lt;/td&gt;&lt;/tr&gt;&lt;tr&gt;&lt;td style="vertical-align:top;padding:5px;"&gt;5&lt;/td&gt;&lt;td style="vertical-align:top;padding:5px;"&gt;Online groomers try to:&lt;ul style='margin-top: 6px;padding-inline-start: 1em;'&gt;&lt;li&gt;Find out everything about you.&lt;/li&gt;&lt;li&gt;Develop a trusting relationship with you.&lt;/li&gt;&lt;li&gt;Seem good, kind, and caring.&lt;/li&gt;&lt;li&gt;Ask for a photo of you.&lt;/li&gt;&lt;li&gt;Persuade you to do harmful things.&lt;/li&gt;&lt;/ul&gt;Be careful of anyone you don't know.&lt;/td&gt;&lt;/tr&gt;&lt;tr&gt;&lt;td style="vertical-align:top;padding:5px;"&gt;6&lt;/td&gt;&lt;td style="vertical-align:top;padding:5px;"&gt;Not only do we find bad people on the internet. There is also bad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believe everything you read on the internet is tru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k a parent or teacher to help you check if information on the internet is true or false.&lt;/td&gt;&lt;/tr&gt;&lt;tr&gt;&lt;td style="vertical-align:top;padding:5px;"&gt;7&lt;/td&gt;&lt;td style="vertical-align:top;padding:5px;"&gt;As you work on the internet:&lt;ul style='margin-top: 6px;padding-inline-start: 1em;'&gt;&lt;li&gt;Be responsible.&lt;/li&gt;&lt;li&gt;Be respectful.&lt;/li&gt;&lt;li&gt;Be alert.&lt;/li&gt;&lt;/ul&gt;If you do all this, you will be safe on the internet. If you feel unsafe, check with your parent or teacher.&lt;/td&gt;&lt;/tr&gt;&lt;tr&gt;&lt;td style="vertical-align:top;padding:5px;"&gt;8&lt;/td&gt;&lt;td style="vertical-align:top;padding:5px;"&gt;Think carefully before you post anything on the internet! When you share information, you are responsible for what you sh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ctures you post or things you say can be used against you (or your fami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ternet never forgets what you post, even if you delete it.&lt;/td&gt;&lt;/tr&gt;&lt;tr&gt;&lt;td style="vertical-align:top;padding:5px;"&gt;9&lt;/td&gt;&lt;td style="vertical-align:top;padding:5px;"&gt;Respect yourself and other internet users by what you say, what you post, and what you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ver feel ashamed to tell your parents about anything that happens on the internet, or about anyone you meet online.&lt;/td&gt;&lt;/tr&gt;&lt;tr&gt;&lt;td style="vertical-align:top;padding:5px;"&gt;10&lt;/td&gt;&lt;td style="vertical-align:top;padding:5px;"&gt;Always be alert when you are on the internet. Not everyone who seems to be your friend, is your fri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 the information in this book to guide you to stay safe on the internet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Name two things you can do on the internet.&lt;/li&gt;&lt;li style="padding-bottom: 8px;"&gt;Name three types of people who do bad things on the internet.&lt;/li&gt;&lt;li style="padding-bottom: 8px;"&gt;Why is it important to ask a teacher or parent to help you when working on the internet?&lt;/li&gt;&lt;li style="padding-bottom: 8px;"&gt;Write down two things you should never share on the internet.&lt;/li&gt;&lt;li style="padding-bottom: 8px;"&gt;What should you do when you feel unsafe on the internet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book is one in a series of four books introducing topics in computer techn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torybook was created for the Zenex Ulwazi Lwethu reading materials project in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