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iku ra Timfanelo ta Ximunh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Siku ra Timfanelo ta Ximunhu ri tlangeriwa hi siku ra 21 Nyenyankulu lembe na lembe eAfrika-Dzonga.&lt;br&gt;&lt;br&gt;Xitori lexi i xa matimu na nkoka wa siku leri ro wisa.&lt;/div&gt;&lt;/td&gt;&lt;/tr&gt;&lt;tr&gt;&lt;td style="vertical-align:top;padding:5px;"&gt;2&lt;/td&gt;&lt;td style="vertical-align:top;padding:5px;"&gt;Hi siku ra 21 Nyenyankulu lembe na lembe, tiko ri tsundzuka valweri va ntshunxeko.&lt;div style="line-height:0.75;color:transparent;"&gt;-&lt;/div&gt;Vanhu lava a va lwela milawu leyi a tshikilela vantima va Afrika-Dzonga.&lt;/td&gt;&lt;/tr&gt;&lt;tr&gt;&lt;td style="vertical-align:top;padding:5px;"&gt;3&lt;/td&gt;&lt;td style="vertical-align:top;padding:5px;"&gt;Hi siku ra 21 Nyenyankulu 1960, vaakatiko va Sharpville na Langa va sungule ku kombisa ku vilela.&lt;div style="line-height:0.75;color:transparent;"&gt;-&lt;/div&gt;Va machile va lwa na nawu wo famba na mapasi wa mfumo wa xihlawuhlawu.&lt;div style="line-height:0.75;color:transparent;"&gt;-&lt;/div&gt;&amp;#x201C;Amandlaa! Ngawethuu! Amandlaa! Ngawethuu!&amp;#x201D; ku huwelela ntshungu hi siku ra kona.&lt;/td&gt;&lt;/tr&gt;&lt;tr&gt;&lt;td style="vertical-align:top;padding:5px;"&gt;4&lt;/td&gt;&lt;td style="vertical-align:top;padding:5px;"&gt;ESharpville, a ku yimbeleriwa no machiwa hi ku rhula ku ya exiticini xa maphorisa.&lt;div style="line-height:0.75;color:transparent;"&gt;-&lt;/div&gt;Loko maphorisa va vona ntshungu, ivi va hlasela vamachi.&lt;div style="line-height:0.75;color:transparent;"&gt;-&lt;/div&gt;Vanhu va baleka, va vaviseka, van&amp;#x2019;wana va lahlekeriwa hi vutomi.&lt;/td&gt;&lt;/tr&gt;&lt;tr&gt;&lt;td style="vertical-align:top;padding:5px;"&gt;5&lt;/td&gt;&lt;td style="vertical-align:top;padding:5px;"&gt;Siku ra 21 Nyenyankulu ri sungule ri tsundzukiwa tanihi Siku ra Sharpville.&lt;div style="line-height:0.75;color:transparent;"&gt;-&lt;/div&gt;Endzhaku ka nhlawulo wa mani na mani wa 1994, siku leri ri endliwile holideyi.&lt;div style="line-height:0.75;color:transparent;"&gt;-&lt;/div&gt;Hi siku leri, tiko ri tsundzuka vanhu lava lahlekeriweke hi vutomi. I ndlela yo khensa eka vona.&lt;/td&gt;&lt;/tr&gt;&lt;tr&gt;&lt;td style="vertical-align:top;padding:5px;"&gt;6&lt;/td&gt;&lt;td style="vertical-align:top;padding:5px;"&gt;Afrika-Dzonga ri na Vumbiwa bya xidemokirasi. Lava tsaleke Vumbiwa byintswa va lava leswaku ku va na ku xixima timfanelo ta ximunhu.&lt;div style="line-height:0.75;color:transparent;"&gt;-&lt;/div&gt;Vumbiwa bya Afrika-Dzonga byi andlarile timfanelo na mitirho ya lava tshamaka etikweni. Vanhu hinkwavo va ringana.&lt;/td&gt;&lt;/tr&gt;&lt;tr&gt;&lt;td style="vertical-align:top;padding:5px;"&gt;7&lt;/td&gt;&lt;td style="vertical-align:top;padding:5px;"&gt;Lembe na lembe hi siku ra 21 Nyenyankulu i holideyi. Tihofisi na swikolo swa pfala.&lt;div style="line-height:0.75;color:transparent;"&gt;-&lt;/div&gt;I siku ro tlangela timfanelo ta ximunhu. I siku ro tlangela ku ringana ka vanhu.&lt;div style="line-height:0.75;color:transparent;"&gt;-&lt;/div&gt;Vanhu va tlangela na ku xixima siku leri hi tindlela to hambana.&lt;/td&gt;&lt;/tr&gt;&lt;tr&gt;&lt;td style="vertical-align:top;padding:5px;"&gt;8&lt;/td&gt;&lt;td style="vertical-align:top;padding:5px;"&gt;Vana va nga tlangela siku leri hi ku vulavula hi timfanelo ta vona.&lt;div style="line-height:0.75;color:transparent;"&gt;-&lt;/div&gt;Ina, vana na vona va na timfanelo!&lt;div style="line-height:0.75;color:transparent;"&gt;-&lt;/div&gt;Timfanelo ta vana i timfanelo to hlawuleka ta ximunhu. Timfanelo ta vana va le hansi ka 18 wa malembe.&lt;/td&gt;&lt;/tr&gt;&lt;tr&gt;&lt;td style="vertical-align:top;padding:5px;"&gt;9&lt;/td&gt;&lt;td style="vertical-align:top;padding:5px;"&gt;Vana hinkwavo va ringana hi timfanelo. Wa ti tiva timfanelo ta wena?&lt;div style="line-height:0.75;color:transparent;"&gt;-&lt;/div&gt;&amp;#x201C;Mfanelo yo hlayisiwa,&amp;#x201D; ku vula Ntombi.&lt;div style="line-height:0.75;color:transparent;"&gt;-&lt;/div&gt;&amp;#x201C;Mfanelo yo va na vito!&amp;#x201D; ku huwelela Nsuku.&lt;div style="line-height:0.75;color:transparent;"&gt;-&lt;/div&gt;&amp;#x201C;Mfanelo yo tshama etikweni ra mina kumbe rin&amp;#x2019;wana,&amp;#x201D; ku vula Shadrack.&lt;/td&gt;&lt;/tr&gt;&lt;tr&gt;&lt;td style="vertical-align:top;padding:5px;"&gt;10&lt;/td&gt;&lt;td style="vertical-align:top;padding:5px;"&gt;&amp;#x201C;Mfanelo yo sirheleriwa,&amp;#x201D; ku vula Melanie endzhaku.&lt;div style="line-height:0.75;color:transparent;"&gt;-&lt;/div&gt;&amp;#x201C;Mfanelo yo dyondza,&amp;#x201D; ku vula Arnold.&lt;div style="line-height:0.75;color:transparent;"&gt;-&lt;/div&gt;&amp;#x201C;Mfanelo YO KA U NGA vavisiwi kumbe ku xanisiwa,&amp;#x201D; ku vula Nhlayiselo.&lt;/td&gt;&lt;/tr&gt;&lt;tr&gt;&lt;td style="vertical-align:top;padding:5px;"&gt;11&lt;/td&gt;&lt;td style="vertical-align:top;padding:5px;"&gt;Leti hi tin&amp;#x2019;wana ta timfanelo leti vana va nga na tona.&lt;div style="line-height:0.75;color:transparent;"&gt;-&lt;/div&gt;Hi na timfanelo na mitirho. Hi na timfanelo na vutihlamuleri.&lt;div style="line-height:0.75;color:transparent;"&gt;-&lt;/div&gt;Hi yihi mitirho na vutihlamuleri swa hina?&lt;div style="line-height:0.75;color:transparent;"&gt;-&lt;/div&gt;&amp;#x201C;Ntirho yo endla mitirho ya mina ya le kaya,&amp;#x201D; ku vula Ann.&lt;/td&gt;&lt;/tr&gt;&lt;tr&gt;&lt;td style="vertical-align:top;padding:5px;"&gt;12&lt;/td&gt;&lt;td style="vertical-align:top;padding:5px;"&gt;&amp;#x201C;Vutihlamuleri byo langutela miri na miehleketo swa mina. Swi fanele ku va eka rihanyo lerinene,&amp;#x201D; ku vula Nsuku.&lt;div style="line-height:0.75;color:transparent;"&gt;-&lt;/div&gt;&amp;#x201C;Ntirho wo khoma van&amp;#x2019;wana leswi hi lavaka va hi khomisa xiswona,&amp;#x201D; ku vula Cheyeza.&lt;div style="line-height:0.75;color:transparent;"&gt;-&lt;/div&gt;&amp;#x201C;Vutihlamuleri byo tirha kahle exikolweni,&amp;#x201D; ku vula Mixo.&lt;/td&gt;&lt;/tr&gt;&lt;tr&gt;&lt;td style="vertical-align:top;padding:5px;"&gt;13&lt;/td&gt;&lt;td style="vertical-align:top;padding:5px;"&gt;&amp;#x201C;Ndzi na vutihlamuleri byo hlonipha timfanelo ta van&amp;#x2019;wana,&amp;#x201D; ku vula Lerato.&lt;div style="line-height:0.75;color:transparent;"&gt;-&lt;/div&gt;Hinkwerhu hi na vutihlamuleri byo hlonipha timfanelo ta van&amp;#x2019;wana.&lt;div style="line-height:0.75;color:transparent;"&gt;-&lt;/div&gt;Siku ra Timfanelo ta Ximunhu i siku ra ku ringana ka timfanelo ta vanhu hinkwav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Nghingiriko&lt;/b&gt;&lt;/p&gt;&lt;br&gt;&lt;ol style="padding-inline-start: 10px;"&gt;&lt;li style="padding-bottom: 8px;"&gt;Xana hikwalaho ka yini 21 Nyenyankulu ku ri siku ro wisa eAfrika-Dzonga.&lt;/li&gt;&lt;li style="padding-bottom: 8px;"&gt;Xana timfanelo ta ximunhu i ncini?&lt;/li&gt;&lt;li style="padding-bottom: 8px;"&gt;Nyika swikombiso swinharhu swa timfanelo ta vana.&lt;/li&gt;&lt;li style="padding-bottom: 8px;"&gt;Kuma vuxokoxoko hi tsalwa ra timfanelo ra Afrika-Dzonga. Endla longoloko wa timfan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Siku ra Mbuyelelano&lt;/li&gt;&lt;li style="padding-bottom: 8px;"&gt;Siku ra Ntshunxeko&lt;/li&gt;&lt;li style="padding-bottom: 8px;"&gt;Siku ra Ndzhaka&lt;/li&gt;&lt;li style="padding-bottom: 8px;"&gt;Siku ra Timfanelo ta Ximunhu&lt;/li&gt;&lt;li style="padding-bottom: 8px;"&gt;Siku ra Timfanelo ta Vavasati&lt;/li&gt;&lt;li style="padding-bottom: 8px;"&gt;Siku ra Vatirhi&lt;/li&gt;&lt;li style="padding-bottom: 8px;"&gt;Siku ra Vantsh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tumbuluxiwile no tsariwa hi Xitsonga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