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Ditshwanelo tsa Both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tsatsi la Ditshwanelo tsa Botho le ketekiwa mo Aforika Borwa ka 21 Mopitlwe ngwaga le ngwaga.&lt;br&gt;&lt;br&gt;Bukakanelo e, e ka ga hisitori ya botlhokwa jwa letsatsi le.&lt;/div&gt;&lt;/td&gt;&lt;/tr&gt;&lt;tr&gt;&lt;td style="vertical-align:top;padding:5px;"&gt;2&lt;/td&gt;&lt;td style="vertical-align:top;padding:5px;"&gt;Ka nako ya puso ya tlhaolele, bantsho ba Aforika Borwa ba ne ba gateletswe.&lt;div style="line-height:0.75;color:transparent;"&gt;-&lt;/div&gt;Batho ba ne ba lwa kgatlhanong le tlhaolele le melao ya teng ya kgatelelo. Ba ne ba lwela kgololesego le ditshwanelo tsa tekatekano.&lt;div style="line-height:0.75;color:transparent;"&gt;-&lt;/div&gt;Ka la 21 Mopitlwe ngwaga le ngwaga, naga e gopola balwelakgololesego.&lt;/td&gt;&lt;/tr&gt;&lt;tr&gt;&lt;td style="vertical-align:top;padding:5px;"&gt;3&lt;/td&gt;&lt;td style="vertical-align:top;padding:5px;"&gt;Ka 21 Mopitlwe ka 1960 baagi ba Sharpeville le Langa ba ne ba tsena megwantong.&lt;div style="line-height:0.75;color:transparent;"&gt;-&lt;/div&gt;Ba ne ba lwantsha melao ya kgatelelo ya puso ya tlhaolele. Ba ne ba gwanta kgatlhanong le &amp;#x2018;molao wa dipasa&amp;#x2019;.&lt;div style="line-height:0.75;color:transparent;"&gt;-&lt;/div&gt;&amp;#x201C;Maatla! A rona! Maatla go batho!&amp;#x201D; bagwanti ba goa.&lt;/td&gt;&lt;/tr&gt;&lt;tr&gt;&lt;td style="vertical-align:top;padding:5px;"&gt;4&lt;/td&gt;&lt;td style="vertical-align:top;padding:5px;"&gt;Kwa Sharpeville, ba ne ba opela mme ba gwanta ka kagiso go ya kwa setei&amp;#x161;eneng sa mapodisa.&lt;div style="line-height:0.75;color:transparent;"&gt;-&lt;/div&gt;Fa mapodisa a bona setlhopha sa batho, ba ne ba tlhasela bagwanti.&lt;div style="line-height:0.75;color:transparent;"&gt;-&lt;/div&gt;Batho ba tshaba, bangwe ba ne ba gobala. Bangwe ba ne ba latlhegelwa ke matshelo.&lt;/td&gt;&lt;/tr&gt;&lt;tr&gt;&lt;td style="vertical-align:top;padding:5px;"&gt;5&lt;/td&gt;&lt;td style="vertical-align:top;padding:5px;"&gt;21 Mopitlwe kwa tshimologong e ne e itsege jaaka Letsatsi la Sharpeville.&lt;div style="line-height:0.75;color:transparent;"&gt;-&lt;/div&gt;Letsatsi la dirwa la boikhutso morago ga ditlhopho tsa 1994 tsa temokerasi.&lt;div style="line-height:0.75;color:transparent;"&gt;-&lt;/div&gt;Naga e gopola balwelakgololesego. Ke tsela ya go ba leboga.&lt;/td&gt;&lt;/tr&gt;&lt;tr&gt;&lt;td style="vertical-align:top;padding:5px;"&gt;6&lt;/td&gt;&lt;td style="vertical-align:top;padding:5px;"&gt;Aforika Borwa e na le molaotheo wa temokerasi. Bakwadi ba molaotheo ba ne ba batla gore batho botlhe ba tlotle ditshwanelo tsa botho.&lt;div style="line-height:0.75;color:transparent;"&gt;-&lt;/div&gt;Molaotheo wa Aforika Borwa o ala ditshwanelo le melao ya baagi botlhe. Batho botlhe ba na le ditshwanelo tse di tshwanang.&lt;/td&gt;&lt;/tr&gt;&lt;tr&gt;&lt;td style="vertical-align:top;padding:5px;"&gt;7&lt;/td&gt;&lt;td style="vertical-align:top;padding:5px;"&gt;Ngwaga le ngwaga ka 21 Mopitlwe, dikolo le diofisi di a tswalwa.&lt;div style="line-height:0.75;color:transparent;"&gt;-&lt;/div&gt;Ke letsatsi la go keteka ditshwanelo tsa botho. Ke letsatsi la go keteka tekatekano.&lt;div style="line-height:0.75;color:transparent;"&gt;-&lt;/div&gt;Batho ba keteka le go tlotla letsatsi le ka ditsela tse di farologaneng.&lt;/td&gt;&lt;/tr&gt;&lt;tr&gt;&lt;td style="vertical-align:top;padding:5px;"&gt;8&lt;/td&gt;&lt;td style="vertical-align:top;padding:5px;"&gt;Bana ba ka keteka letsatsi le ka go bua ka ditshwanelo tsa bona.&lt;div style="line-height:0.75;color:transparent;"&gt;-&lt;/div&gt;Ee, bana le bona ba na le ditshwanelo!&lt;div style="line-height:0.75;color:transparent;"&gt;-&lt;/div&gt;Ditshwanelo tsa bana ke tse di kgethegileng, tsa batho ba dingwaga tse di ka fa tlase ga 18.&lt;/td&gt;&lt;/tr&gt;&lt;tr&gt;&lt;td style="vertical-align:top;padding:5px;"&gt;9&lt;/td&gt;&lt;td style="vertical-align:top;padding:5px;"&gt;Bana botlhe ba na le ditshwanelo tse di lekanang. A o itse ditshwanelo tsa gago? &amp;#x201C;Tshwanelo ya go tlhokomelwa,&amp;#x201D; Ntombi a rialo.&lt;div style="line-height:0.75;color:transparent;"&gt;-&lt;/div&gt;&amp;#x201C;Tshwanelo ya go nna le leina!&amp;#x201D; Nsuku a goa.&lt;div style="line-height:0.75;color:transparent;"&gt;-&lt;/div&gt;&amp;#x201C;Tshwanelo ya go nna mo nageng ya me, kgotsa naga nngwe le nngwe,&amp;#x201D; Shadrack a rialo.&lt;/td&gt;&lt;/tr&gt;&lt;tr&gt;&lt;td style="vertical-align:top;padding:5px;"&gt;10&lt;/td&gt;&lt;td style="vertical-align:top;padding:5px;"&gt;&amp;#x201C;Tshwanelo ya go babalesega,&amp;#x201D; Melanie a bua jalo ka kwa morago.&lt;div style="line-height:0.75;color:transparent;"&gt;-&lt;/div&gt;&amp;#x201C;Tshwanelo ya thuto,&amp;#x201D; Arnold a rialo.&lt;div style="line-height:0.75;color:transparent;"&gt;-&lt;/div&gt;&amp;#x201C;Tshwanelo ya go SE utlwisiwe botlhoko kgotsa go sotlakiwa,&amp;#x201D; Nhlayiselo a rialo.&lt;/td&gt;&lt;/tr&gt;&lt;tr&gt;&lt;td style="vertical-align:top;padding:5px;"&gt;11&lt;/td&gt;&lt;td style="vertical-align:top;padding:5px;"&gt;Tse ke dingwe tsa ditshwanelo tsa bana.&lt;div style="line-height:0.75;color:transparent;"&gt;-&lt;/div&gt;Re na le ditshwanelo mme e bile gape re na le ditiro. Re na le ditshwanelo le maikarabelo.&lt;div style="line-height:0.75;color:transparent;"&gt;-&lt;/div&gt;Ke maikarabelo afe a bana ba nang le ona?&lt;div style="line-height:0.75;color:transparent;"&gt;-&lt;/div&gt;&amp;#x201C;Maikarabelo a go thusa kwa gae,&amp;#x201D; Ann a rialo.&lt;/td&gt;&lt;/tr&gt;&lt;tr&gt;&lt;td style="vertical-align:top;padding:5px;"&gt;12&lt;/td&gt;&lt;td style="vertical-align:top;padding:5px;"&gt;&amp;#x201C;Maikarabelo a go tlhokomela mmele le tlhaloganyo ya me le go nna le pholo e e edileng,&amp;#x201D; Nsuku a rialo.&lt;div style="line-height:0.75;color:transparent;"&gt;-&lt;/div&gt;&amp;#x201C;Tiro ya go tshola ba bangwe ka moo re batlang go tsholwa ka teng,&amp;#x201D; Cheyeza a rialo.&lt;div style="line-height:0.75;color:transparent;"&gt;-&lt;/div&gt;&amp;#x201C;Maikarabelo a go dira ka natla kwa sekolong,&amp;#x201D; Mixo a rialo.&lt;/td&gt;&lt;/tr&gt;&lt;tr&gt;&lt;td style="vertical-align:top;padding:5px;"&gt;13&lt;/td&gt;&lt;td style="vertical-align:top;padding:5px;"&gt;&amp;#x201C;Maikarabelo a go tlotla ditshwanelo tsa ba bangwe,&amp;#x201D; Lerato a rialo.&lt;div style="line-height:0.75;color:transparent;"&gt;-&lt;/div&gt;Mongwe le mongwe wa rona o na le maikarabelo a go tlotla ditshwanelo tsa batho ba bangwe.&lt;div style="line-height:0.75;color:transparent;"&gt;-&lt;/div&gt;Batho botlhe ba a lekana.&lt;div style="line-height:0.75;color:transparent;"&gt;-&lt;/div&gt;Letsatsi la Ditshwanelo tsa Botho ke ka ga kgololesego le tekatekano go botlh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Goreng 21 Mopitlwe e le letsatsi la boikhutso mo Aforika Borwa?&lt;/li&gt;&lt;li style="padding-bottom: 8px;"&gt;Ditshwanelo tsa botho ke eng?&lt;/li&gt;&lt;li style="padding-bottom: 8px;"&gt;Naya dikao tse tharo tsa ditshwanelo tsa bana.&lt;/li&gt;&lt;li style="padding-bottom: 8px;"&gt;Batlisisa ka ga Molao wa Ditshwanelo wa Aforika Borwa. Kwala lenaane la ditshwane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Letsatsi la Poelano&lt;/li&gt;&lt;li style="padding-bottom: 8px;"&gt;Letsatsi la Kgololosego&lt;/li&gt;&lt;li style="padding-bottom: 8px;"&gt;Letsatsi la Ngwaoboswa&lt;/li&gt;&lt;li style="padding-bottom: 8px;"&gt;Letsatsi la Ditshwanelo tsa Botho&lt;/li&gt;&lt;li style="padding-bottom: 8px;"&gt;Letsatsi la Basadi&lt;/li&gt;&lt;li style="padding-bottom: 8px;"&gt;Letsatsi la Badiri&lt;/li&gt;&lt;li style="padding-bottom: 8px;"&gt;Letsatsi la Ba&amp;#x161;w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anelo e tlhamilwe le go kwalwa ka puo ya Xitsonga, jaaka karolo ya porojeke ya didirswa tsa go buisa ya Zenex Ulwazi Lwethu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