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langa Lemalungelo Eluntf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ilanga Lemalungelo Eluntfu ligujwa eNingizimu Afrika ngemhlaka 21 Indlovulenkhulu njalo ngemnyaka.&lt;br&gt;&lt;br&gt;Lecwadzi yetindzaba imayelana nemlandvo kanye nekubaluleka kwaleliholide lesive.&lt;/div&gt;&lt;/td&gt;&lt;/tr&gt;&lt;tr&gt;&lt;td style="vertical-align:top;padding:5px;"&gt;2&lt;/td&gt;&lt;td style="vertical-align:top;padding:5px;"&gt;Ngesikhatsi selubandlululo, bantfu labamnyama baseNingizimu Afrika bebacindzetelwe.&lt;div style="line-height:0.75;color:transparent;"&gt;-&lt;/div&gt;Bantfu balwa nelubandlululo nemitsetfo yalo lengenabo bulungiswa. Bebalwela inkhululeko nekuba nemalungelo lalinganako.&lt;div style="line-height:0.75;color:transparent;"&gt;-&lt;/div&gt;Ngemhlaka 21 Indlovulenkhulu minyaka yonkhe, sive sikhumbula bantfu baso labalwela inkhululeko.&lt;/td&gt;&lt;/tr&gt;&lt;tr&gt;&lt;td style="vertical-align:top;padding:5px;"&gt;3&lt;/td&gt;&lt;td style="vertical-align:top;padding:5px;"&gt;Nga-1960 ngemhlaka 21 Indlovulenkhulu, bantfu base-Sharpeville nebaseLanga baba nemishuco.&lt;div style="line-height:0.75;color:transparent;"&gt;-&lt;/div&gt;Bebabhikisha ngenca yemitsetfo lengenabo bulungiswa yahulumende welubandlululo. Bashuca ngobe bebaphikisana &amp;#x2018;nemtsetfo wemapasi&amp;#x2019;.&lt;div style="line-height:0.75;color:transparent;"&gt;-&lt;/div&gt;&amp;#x201C;Amandla! Ngawethu! Amandla Ngawethu!&amp;#x201D; kumemeta babhikishi.&lt;/td&gt;&lt;/tr&gt;&lt;tr&gt;&lt;td style="vertical-align:top;padding:5px;"&gt;4&lt;/td&gt;&lt;td style="vertical-align:top;padding:5px;"&gt;E-Sharpeville, bebahlabelela futsi bashuca ngekuthula baya esiteshini semaphoyisa.&lt;div style="line-height:0.75;color:transparent;"&gt;-&lt;/div&gt;Kwatsi lapho emaphoyisa abona incumbi yebantfu, emaphoyisa ahlasela babhikishi.&lt;div style="line-height:0.75;color:transparent;"&gt;-&lt;/div&gt;Bantfu babaleka, labanye balimala. Kantsi labanye balahlekelwa timphilo tabo.&lt;/td&gt;&lt;/tr&gt;&lt;tr&gt;&lt;td style="vertical-align:top;padding:5px;"&gt;5&lt;/td&gt;&lt;td style="vertical-align:top;padding:5px;"&gt;Umhlaka 21 Indlovulenkhulu wacale wakhunjulwa njengeLilanga Lase-Sharpeville.&lt;div style="line-height:0.75;color:transparent;"&gt;-&lt;/div&gt;Lelilanga lentiwa liholide lesive ngemuva kwelukhetfo lwentsandvo yelinyenti lwa- 1994.&lt;div style="line-height:0.75;color:transparent;"&gt;-&lt;/div&gt;Sive sisuke sikhumbula bantfu labalwela inkhululeko. Lena yindlela yekutsi kubo siyabonga.&lt;/td&gt;&lt;/tr&gt;&lt;tr&gt;&lt;td style="vertical-align:top;padding:5px;"&gt;6&lt;/td&gt;&lt;td style="vertical-align:top;padding:5px;"&gt;INingizimu Afrika ineMtsetfosisekelo wentsandvo yelinyenti. Bantfu lababhala loMtsetfosisekelo lomusha bebafuna kutsi bonkhe bantfu bawahloniphe emalungelo eluntfu.&lt;div style="line-height:0.75;color:transparent;"&gt;-&lt;/div&gt;UMtsetfosisekelo waseNingizimu Afrika uniketa takhamuti takhona emalungelo kanye nalokufanele tikwente. Wonkhe umuntfu unemalungelo lafanako.&lt;/td&gt;&lt;/tr&gt;&lt;tr&gt;&lt;td style="vertical-align:top;padding:5px;"&gt;7&lt;/td&gt;&lt;td style="vertical-align:top;padding:5px;"&gt;Minyaka yonkhe, umhlaka 21 Indlovulenkhulu uba liholide lesive. Emahhovisi netikolwa kuyavalwa.&lt;div style="line-height:0.75;color:transparent;"&gt;-&lt;/div&gt;Leli lilanga lekugubha umkhosi wemalungelo eluntfu. Lilanga lekugubha umkhosi wekulingana.&lt;div style="line-height:0.75;color:transparent;"&gt;-&lt;/div&gt;Bantfu bagubha umkhosi walelilanga futsi balihloniphe ngetindlela letehlukene.&lt;/td&gt;&lt;/tr&gt;&lt;tr&gt;&lt;td style="vertical-align:top;padding:5px;"&gt;8&lt;/td&gt;&lt;td style="vertical-align:top;padding:5px;"&gt;Bantfwana bangagubha umkhosi walelilanga lelibalulekile ngekutsi bakhulume ngemalungelo abo njengelusha.&lt;div style="line-height:0.75;color:transparent;"&gt;-&lt;/div&gt;Yebo, bantfwana nabo banawo emalungelo!&lt;div style="line-height:0.75;color:transparent;"&gt;-&lt;/div&gt;Emalungelo ebantfwana aluhlobo lolukhetsekile lwemalungelo eluntfu, lentelwe bantfwana labaneminyaka lengaphansi kwe-18 budzala.&lt;/td&gt;&lt;/tr&gt;&lt;tr&gt;&lt;td style="vertical-align:top;padding:5px;"&gt;9&lt;/td&gt;&lt;td style="vertical-align:top;padding:5px;"&gt;Bonkhe bantfwana banemalungelo lalinganako. Wena uyawati yini emalungelo akho?&lt;div style="line-height:0.75;color:transparent;"&gt;-&lt;/div&gt;&amp;#x201C;Lilungelo lekunakekelwa,&amp;#x201D; kusho Ntombi.&lt;div style="line-height:0.75;color:transparent;"&gt;-&lt;/div&gt;&amp;#x201C;Lilungelo lekuba nelibito!&amp;#x201D; kumemeta Nsuku&lt;div style="line-height:0.75;color:transparent;"&gt;-&lt;/div&gt;&amp;#x201C;Lilungelo lekuhlala eveni lakini, nobe kulelinye live,&amp;#x201D; kusho Shadrack.&lt;/td&gt;&lt;/tr&gt;&lt;tr&gt;&lt;td style="vertical-align:top;padding:5px;"&gt;10&lt;/td&gt;&lt;td style="vertical-align:top;padding:5px;"&gt;&amp;#x201C;Lilungelo lekuphepha,&amp;#x201D; kusho Melanie, emuva.&lt;div style="line-height:0.75;color:transparent;"&gt;-&lt;/div&gt;&amp;#x201C;Lilungelo lemfundvo,&amp;#x201D; kusho Arnold.&lt;div style="line-height:0.75;color:transparent;"&gt;-&lt;/div&gt;&amp;#x201C;Lilungelo lekutsi NGINGALINYATWA nobe ngihlushwe,&amp;#x201D; kusho Nhlayiselo.&lt;/td&gt;&lt;/tr&gt;&lt;tr&gt;&lt;td style="vertical-align:top;padding:5px;"&gt;11&lt;/td&gt;&lt;td style="vertical-align:top;padding:5px;"&gt;Lawo ngulamanye emalungelo bonkhe bantfwana labanawo.&lt;div style="line-height:0.75;color:transparent;"&gt;-&lt;/div&gt;Sinemalungelo futsi siphindze sibe nalokufanele sikwente. Sinemalungelo kanye netibopho.&lt;div style="line-height:0.75;color:transparent;"&gt;-&lt;/div&gt;Ngutiphi tibopho bantfwana labanato?&lt;div style="line-height:0.75;color:transparent;"&gt;-&lt;/div&gt;&amp;#x201C;Sibopho sekwenta imisebenti yasekhaya,&amp;#x201D; kusho Ann.&lt;/td&gt;&lt;/tr&gt;&lt;tr&gt;&lt;td style="vertical-align:top;padding:5px;"&gt;12&lt;/td&gt;&lt;td style="vertical-align:top;padding:5px;"&gt;&amp;#x201C;Sibopho sekunakekela umtimba nengcondvo yami nekutsi ngihlale ngiphile kahle,&amp;#x201D; kusho Nsuku.&lt;div style="line-height:0.75;color:transparent;"&gt;-&lt;/div&gt;&amp;#x201C;Sibopho sekuphatsa labanye ngendlela natsi lesifuna basiphatse ngayo,&amp;#x201D; kusho Cheyeza.&lt;div style="line-height:0.75;color:transparent;"&gt;-&lt;/div&gt;&amp;#x201C;Sibopho sekutimisela esikolweni,&amp;#x201D; kusho Mixo.&lt;/td&gt;&lt;/tr&gt;&lt;tr&gt;&lt;td style="vertical-align:top;padding:5px;"&gt;13&lt;/td&gt;&lt;td style="vertical-align:top;padding:5px;"&gt;&amp;#x201C;Sibopho sekuhlonipha emalungelo alabanye,&amp;#x201D; kusho Lerato.&lt;div style="line-height:0.75;color:transparent;"&gt;-&lt;/div&gt;Sonkhe sinesibopho sekuhlonipha emalungelo alabanye bantfu.&lt;div style="line-height:0.75;color:transparent;"&gt;-&lt;/div&gt;Bonkhe bantfu bayalingana.&lt;div style="line-height:0.75;color:transparent;"&gt;-&lt;/div&gt;Lilanga Lemalungelo Eluntfu limayelana nenkhululeko nekulingana kwabo bonkh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Yini leyenta umhlaka 21 Indlovulenkhulu ube liholide lesive eNingizimu Afrika?&lt;/li&gt;&lt;li style="padding-bottom: 8px;"&gt;Ayini emalungelo eluntfu?&lt;/li&gt;&lt;li style="padding-bottom: 8px;"&gt;Niketa tibonelo letintsatfu temalungelo ebantfwana.&lt;/li&gt;&lt;li style="padding-bottom: 8px;"&gt;Tfola Umculu Wemalungelo waseNingizimu Afrika. Bhala luhla lwemalunge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Lilanga Lekubuyisana&lt;/li&gt;&lt;li style="padding-bottom: 8px;"&gt;Lilanga Lenkhululeko&lt;/li&gt;&lt;li style="padding-bottom: 8px;"&gt;Lilanga Lemagugu&lt;/li&gt;&lt;li style="padding-bottom: 8px;"&gt;Lilanga Lemalungelo Eluntfu&lt;/li&gt;&lt;li style="padding-bottom: 8px;"&gt;Lilanga Labomake&lt;/li&gt;&lt;li style="padding-bottom: 8px;"&gt;Lilanga Letisebenti&lt;/li&gt;&lt;li style="padding-bottom: 8px;"&gt;Lilanga Lalaba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zaba icanjwe yaphindze yabhalwa ngesiTsonga, njengencenye yephrojekthi yetintfo tekufundza te-Zenex Ulwazi Lwethu y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